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u w:val="single"/>
          <w:lang w:val="en-GB"/>
        </w:rPr>
        <w:t xml:space="preserve">NG Best of... </w:t>
      </w:r>
      <w:r>
        <w:rPr>
          <w:rStyle w:val="StrongEmphasis"/>
          <w:rFonts w:cs="Tahoma" w:ascii="Tahoma" w:hAnsi="Tahoma"/>
          <w:color w:val="000000"/>
          <w:u w:val="single"/>
        </w:rPr>
        <w:t>Fortsetzungsgeschichten</w:t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Christian Heu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...der Fiktion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echte Scully und der echte Mulder, beide beim FBI, in einer winzig kl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bedeutenden Abteilung, drehen eine Folge über ihre eigene Arbeit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el Spaß beim Lesen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auplatz: Das Büro von Mulder und Scully im November 1999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freut sich): Mulder, wir haben normale Post bekommen! Ein Brief,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von einer ihrer abstrusen UFO-Vereinigungen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mit ärgerlichem Gesichtsausdruck): Das sind keine abstru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einigungen von irgendwelchen Verrückten, das sind hochwissenschaftlic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glieder, die mehr über unsere Freunde dort draußen erfahren wo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prustet los): Sie.... (guckt zur Regie) Wann können wir endlich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'Du' benutz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 Cut. Cut! (ärgerlich) Wenn ihr Seite an Seite vor dem Traualt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ht, verdammt. Aber bis dahin habt ihr noch viel Zeit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enno, ich finde, dass 'Du' viel besser passen wür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 Deshalb drehen wir ja auch in Englisch, damit jeder s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chmack frönen kann..... Außerdem wollte Mulder das so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fängt an zu grin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geht zu Mulder und knallt ihm eine): Das hätte ich mir ja denk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nnen. Nur weil ich nicht blond bin, keine übermäßige Oberweite habe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telligent bin, darf ich nicht 'Du' sag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ua! Meine Güte, sind sie rabiat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Mulder, wir beide werden uns nachher noch mal intensiv unterha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Wir wollten doch ins Kino geh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fug! Etwas Erziehungsunterricht wird Dir viel besser tu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lacht): Das soll wohl ein Witz sein! Eine sexbesessene Anhalterin ha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besseres Benehmen als D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u bist ja soviel besser, was? Wer kommt denn immer abends halb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offen bei mir angekrochen und winselt um Verzeihung? Da kann man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istens nicht mehr viel mit Dir anfangen! (gerät langsam in Rage) Aber dam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 ab sofort Schluss! Du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kleinlaut): Du hast ja Recht. Also ein romantisches Abendessen b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rzenschein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chon viel besser. Diese stressige Büroarbeit geht mir schon se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ängerem auf den Wecker. Was ist eigentlich mit Deiner Ex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on vergessen? Dein Ex und meine Ex sind seit unserem ers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meinsamen Abendessen zusammen, nachdem wir beide uns über unsere Arbe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terhalten 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timmt ja.....  na ja, der Typ war ja noch bekloppter als D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Vielen Dank. Und sie war ja auch blond... Aber das können wir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achher ausdiskutieren. Jetzt sollten wir erst mal dieses Special hi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terdreh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ber ich sage jetzt 'Du'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, verdammt. Du kannst mit mir machen, was Du willst, aber heu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agst Du 'Sie'! Hören Sie, Miss Scully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Gut, dann machen wir heute Abend aber das, was ich will. Hören Sie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ster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a, meinetwegen. Aber jetzt lassen Sie uns weiterspie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ber nur, weil Du mich dazu überredest hast, bei einer Serie ü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sere Arbeit mitzuspielen. Seien wir doch mal ehrlich: Wir füllen den ganz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ag über irgendwelche Formulare aus und fahren ab und zu mal raus, um uns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urchgeknallten Phantastereien eines Spinners anzugucken. Für die Serie w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natürlich nicht gerade erwünscht. An statt dessen untersuchen wir hi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och zweifelhaftere Fälle und haben eine anormale Beziehung zueinander... W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rden uns heute Abend noch lange unterhalten müssen, Fox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cher, Dana. Aber jetzt weiter im Programm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 Na endlich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freut sich): Mulder, wir haben normale Post bekommen! Ein Brief,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von einer ihrer abstrusen UFO-Vereinigungen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mit ärgerlichem Gesichtsausdruck): Das sind keine abstru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einigungen von irgendwelchen Verrückten, das sind hochwissenschaftlic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glieder, die mehr über unsere Freunde dort draußen erfahren wo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prustet los): Sie glauben den Blödsinn tatsächlich, nicht wah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Ja, ich glaube, dass wir nicht alleine sin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elbst auf dem Lokus nicht,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wissen, genau, wie ich das mei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seufzt): Leider nur zu g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ist denn nun mit dem Brief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er kommt aus Deutschland, genauer gesagt, aus München. PRO 7 oder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ähnlich steht da dr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soll das denn se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rgend so ein Fernsehsender, der auch unsere Geschichten ausstrah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Machen Sie schon 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öffnet den Brief, liest ihn, und hält ihn dann Mulder h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wollen, dass wir beide nach München kommen und dort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hnachtsspezial moderieren: Weihnachten mit Mulder und Scull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a toll. Und was sollen wir da machen? wohl kaum das, was wir letzt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ahr gemacht haben... Sie sind über mich hergefallen, weil Sie mehr Geschenk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 wollten und dann lagen wir mitsamt dem Weihnachtsbaum auf der Erd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I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24"/>
          <w:szCs w:val="24"/>
        </w:rPr>
        <w:t>Anne Kerseba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erlaube mir mal Chris Geschichte weiterzuspi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r Erinnerung: Es ging darum, dass der echte Mulder und die echte Scully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re kleinen Geschichtchen verfilmen. Dabei findet Scully es urkomisch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s sie und Mulder sich nicht duzen. Irgendwann kriegen sie von unser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ieblingssender p7 einen Brief, in dem steht,dass sie ein weihnachtsspecia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oderieren sollen:weihnachten mit mulder und scull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ünchen 12:00 u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und scully sitzen in einem popligen,kleinen fernsehstudio von p7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kulissen stammen wahrscheinlich von der talkshow "andreas türck"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hat einen roten anzug an,zipfelmütze und rauscheba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trägt ein figurbetonendes kostüm im wichtelschnitt,farbe tannengrü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 dem kopf hat sie ein paar tannenzweige befestig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    mulder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   ja scully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finden sie nicht,dass ich in diesem wichtelkostüm zu dick wirk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  sie sehen aus wie imm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ist das eine beleidigung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ruhe am set.kamera...läuft.ton...läuft.actio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hohoho und frohe weihnach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*singt schief* we wish you a merry christmas..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sofort aufhören ! das ist ja furchtba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was?wieso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mulder singt,als ob ihm ein ufo auf dem schw*** gelandet wär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*weihnerlich*ist ja gar nicht wa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    doch.ist war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  gar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ruhe jetzt.das gibt's doch nicht.scully,halten sie die klapp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*grinst* bäh 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und sie hören auf zu singen,mulder.also noch mal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    hohoho und frohe weihnach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*zeigt auf scully*das da ist wichtel-scully und ich b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hnachts-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</w:t>
      </w:r>
      <w:r>
        <w:rPr>
          <w:rFonts w:cs="Tahoma" w:ascii="Tahoma" w:hAnsi="Tahoma"/>
          <w:sz w:val="15"/>
          <w:szCs w:val="15"/>
        </w:rPr>
        <w:t>und der typ da hinten ist skinner-das rentier mit der ro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</w:t>
      </w:r>
      <w:r>
        <w:rPr>
          <w:rFonts w:cs="Tahoma" w:ascii="Tahoma" w:hAnsi="Tahoma"/>
          <w:sz w:val="15"/>
          <w:szCs w:val="15"/>
        </w:rPr>
        <w:t xml:space="preserve">nase.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  ohoho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aus.schnitt.können sie nicht mal den einfachsten text behalt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</w:t>
      </w:r>
      <w:r>
        <w:rPr>
          <w:rFonts w:cs="Tahoma" w:ascii="Tahoma" w:hAnsi="Tahoma"/>
          <w:sz w:val="15"/>
          <w:szCs w:val="15"/>
        </w:rPr>
        <w:t>es heißt hohoho,nicht ohoho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   'tschuldig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also noch mal,ab skinn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   hohoho.wollen wir uns einen trickfilm anse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   gute idee.wie wär's mit bambi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scully:*schmollt*ich will aber dumbo sehen.der erinnert mich immer an meinen  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   </w:t>
      </w:r>
      <w:r>
        <w:rPr>
          <w:rFonts w:cs="Tahoma" w:ascii="Tahoma" w:hAnsi="Tahoma"/>
          <w:sz w:val="15"/>
          <w:szCs w:val="15"/>
        </w:rPr>
        <w:t xml:space="preserve">bruder.   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   warum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scully:      den mag auch keiner.  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seur:schnitt!!!wie wär's,wenn sie sich alle mal an den text halten wür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le:        wenn sie uns nicht dauernd unterbrechen würden,könnten wir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regisseur verdreht die augen,fast sich an die brust und fällt tot u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*zeigt auf regisseur*wär das nicht mal wieder 'ne tolle geschichte fü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sere             x-akten,scully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</w:t>
      </w:r>
      <w:r>
        <w:rPr>
          <w:rFonts w:cs="Tahoma" w:ascii="Tahoma" w:hAnsi="Tahoma"/>
          <w:sz w:val="15"/>
          <w:szCs w:val="15"/>
        </w:rPr>
        <w:t>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                               </w:t>
      </w:r>
      <w:r>
        <w:rPr>
          <w:rFonts w:cs="Tahoma" w:ascii="Tahoma" w:hAnsi="Tahoma"/>
          <w:sz w:val="15"/>
          <w:szCs w:val="15"/>
        </w:rPr>
        <w:t>FORTSETZUNG FOLG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                               </w:t>
      </w:r>
      <w:r>
        <w:rPr>
          <w:rFonts w:cs="Tahoma" w:ascii="Tahoma" w:hAnsi="Tahoma"/>
          <w:sz w:val="15"/>
          <w:szCs w:val="15"/>
        </w:rPr>
        <w:t>(wenn sie einer schreibt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II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Okay, here we go (ich zumindest)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Regisseur liegt tot auf dem Boden. Skinner, Scully und Mulder beu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ch über die Leiche. Da erscheint plötzlich CSM aus einem kl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ebenraum, in dem es zu brennen scheint. Eben sieht man, wie er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enthousemagazin unter seinen Mantel schieb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fährt auf, nimmt seine Rute, Scully hängt an seiner Jacke): SIE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HABEN IHN GETÖTET. WEGEN IHNEN BEKOMME ICH JETZT KEINE GAGE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[wischt den Penthouse sauber]: Nicht jeder Schuß aus meiner Pistol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ilt ihrer Umgebung,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SIE SIND RUHIG!!! Ich leite dieses ähh... egal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[Nimmt eine Probe von der Flüssigkeit, die auf CSMs Mantel verteil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]: Mulder, das sieht wie Mayonaise aus, die eine Woche lang in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ährlösung gelegen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Vielleicht ist es ja Alienwichs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glaube eher, das es ein pränataler Komplikations-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ibidoabreagierungskatalysator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'Alien' muß ich also weglas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werde das zur Untersuchung ge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Nichts werden sie tun. Sie fliegen jetzt schön nach Basel. Da wurd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meldet, das es dort vermehrtes Auftreten von Kästen mit Scheiben dr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ibt, die Bilder zei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hat wohl einer einen Fernseher über die Grenze geschmugge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Jetzt habe ich die Substanz schon, jetzt kann ich sie au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tersuchen las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 [zieht seine Waffe]: Geben sie die Substanz sofort her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[greift sich an den Reißverschluss seiner Jeans]: Ich kann ihnen ger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Fake beschaff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 fällt in Ohnma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nit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rt: Labor im FB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tersuchen sie das bit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Forscher (wie hieß der noch mal)[zitternd]: Ja. Danke euer Gnaden. [b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ch] ich muß aufpassen, daß sich das  nicht mit dem vermischt, was ich n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 den Fingern hab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nd was seehheeen si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orscher: Oh Got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Was ist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s Handy piepst und er telefonier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CSM ist schon wieder verschwunden. Man soll ihn aber mit Krycek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m Swingerclub gesehen 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ist denn jetzt mit der Substanz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orscher: Die sind ja noch verkrüppelter als mei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cheinen aber trotzdem zu funktionieren... ups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braucht mich nicht zu stö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orscher: Da steht was drauf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Vielleicht 'Nach jedem Rubbeln Hände Schrubbeln'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orscher: Nein, sondern 'Morleys'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nd das vielleicht exotherme vibrationsskellette, die einmal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gewachsenen Vibrationshilfen heranwachsen werd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er weiß...Wenn ich doch nur diesen Penthouse hätt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Fortsetzung folgt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II (entschärfte Version)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 hat mir gesagt, daß das eventuell ein wenig 'sex-lastig' sei, was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chrieben habe. Deswegen hier eine 2nd Versio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tuation: Der Regisseur liegt am Boden. Skinner, Scully und Mulder ste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elefonierend drumru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angewiedert]: Sehen sie, Mulder, da kriecht etwas aus seinem Ohr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, nicht jeder ist so perfekt wie ich und obendrein willig, 50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öten für einen Nasen-und-Ohr-Langhaarschneider zu invest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Ich leihe mir den immer von meinem Vat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noch angewiederter]: Mulder, jetzt exvasiert aus seiner anal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ntschlackungsluke ein liquider Metabolismus. UND ER STINKT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, früher, wenn man Leute erhänkte, hat man einen Eim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runtergestellt. Heute ist das nicht mehr nötig, weil alles vo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inoleumboden abper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der Ohnmacht nahe]: Sie wollen damit sag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eswegen habe ich ja auch immer Windeln an. Man weiß ja nie,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lche Bedrouille man noch komm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traurig]: Dann ist ihr starker Hintern also nur Fak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zynisch]: Nein, Pamper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wieder mal angeekelt]: Dann brauche ich sie auf den braunen Wurm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sich da entlangkringelt, wohl gar nicht aufmerksam zu mach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MEIN GOTT: Das ist ein prähistorischer Alien. Sozusagen das We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 der Ursuppe. Scully, nehmen sie sofort eine Probe davo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während Scully die Probe nimmt, können sich Skinner und Mulder kaum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chen verkneif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b damit ins Labo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nit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okation: Das FBI-Labo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ersonen: dieser ewig geile Forscher (wie heißt der nochmal)(im Folgenden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), Scully, Mul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gibt degF die Probe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önnten sie das bitte für mich analys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Was??? Ich soll das für sie anal üsieren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chieben sie das in die Röhre und gucken sie was rauskomm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 [sabbernd]: sollte er [zeigt auf Mulder] dafür nicht rausge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erstaund]: Wieso? Ist ihr Chromatograph neuerdings Geheimsach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 [enttäuscht]: Ach so. Ich hatte mich schon gefre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egF sieht sich die Probe a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Ich will ihnen ja nicht zu Nahe treten, eure Durchlauchtigstkeit,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ollen sie damit nicht erst mal zu ihrem Hausarzt ge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nimmt seinen Finger aus der Flasche mit dem konfiszierten Haschis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fängt an zu lac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wollen sie damit sagen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Ist das von ihn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Oh Gott. </w:t>
      </w:r>
      <w:r>
        <w:rPr>
          <w:rFonts w:cs="Tahoma" w:ascii="Tahoma" w:hAnsi="Tahoma"/>
          <w:sz w:val="15"/>
          <w:szCs w:val="15"/>
        </w:rPr>
        <w:t>Wird das, wenn das groß ist, etwa noch so eine Meliss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würde eher sagen, eine Brutstätte für kleine Würm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LLEN SIE SAGEN, DASS DAS _SCHEISSE I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??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Öhh...mmmhhh...also indirekt schon... aber andersrum auch wie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läßt die Probe fallen]: Verdammt Mulder, ich habe ihnen vertra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nn sie Scheiße im Mikroskop sehen wollen, dann bitten sie mich d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fach daru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Bitte, bitte, bitt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+Scully: MAUL; WIR HABEN HIER NE KRISE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DENN MÜLL BRINGST DU AUCH NIE RUNT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WEIL DU DEINE PLASTIKHANDSCHUHE IMMER IN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STMÜLL SCHMEISST! UND DIE ALIENFITZEL GEHÖREN JA AUCH NICHT IN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IOMÜLL. SCHLIESSLICH SIND DAS ALLES NUR PLASTIKFAKES VON TOYS ARE US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...ups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weint]: Und du durftest mein Skalpell hal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, es tut mir leid. Aber immer wenn ich nach Hause kamst und d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deiner Montur mit Skalpell in der Hand standest und frügest: 'Hast du m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s mitgebracht' konnte ich doch nicht nein s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u bist so süß. Jetzt verzeihe ich dir auch, daß du mir 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oxershorts mit kopulierenden Krokodilen drauf zum Geburtstag geschenk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Darf ich Breutjungfer se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Mulder+Scully: WAS? </w:t>
      </w:r>
      <w:r>
        <w:rPr>
          <w:rFonts w:cs="Tahoma" w:ascii="Tahoma" w:hAnsi="Tahoma"/>
          <w:sz w:val="15"/>
          <w:szCs w:val="15"/>
        </w:rPr>
        <w:t>Wir wollen doch nicht heiraten, wo denken sie denn h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ging darum, wer das Büro aufräum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[ganz blaß wankt herein]: kommen sie schnell.  Ich kriege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ttverschluß an meiner Pampers nicht auf und ich muß doch so dringend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Toilet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[wurschtelt ihm in der Hose herum]: Das hätten wir geschafft. War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ohl schon zu spä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Ist ja egal. Wo sie das Zeug schon an den Fingern haben, können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ch gleich mal mitkommen. Wir haben ihre Fingerabdrücke noch gar nicht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Kartei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r Skinner, wollen sie eigentlich zu meiner Balkonparty 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Fortsetzung folcht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V - The Balkorection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Peace yall!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Here we go a-gay-n. [Almost] no sex, but drugs [and no fucking Rock'n Roll]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tuation: Eines Tages, ob es nacht oder Tag ist, sieht man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rt: Mulders Büro [deswegen sieht man ja auch die Tageszeit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m.d.Verf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s geht ab: Mulder zieht sich gerade den neuesten Streifen rein, den ih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n Informant zugeschoben hat. Das übliche Zeugs: Man sieht w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rmysoldaten Aliens vergewaltigen und ähnlich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gelangweilt]: Mulder, sie gucken sich schon seit Stunden diesen Fil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 und sabbern die ganze Zeit dabei. Sind sie nicht bald mal ausgetrockn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ä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schaltet den Fernseher ab]: Mulder, ich will mal wieder nach Iowa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ä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Nehmen sie doch mal die Stöpsel aus dem Oh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zieht 2 Kopfhörer aus dem Ohr. Es dröhnt durchs Büro "Ja,Jaaaa"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drückt auf die Stoptaste seines Walkmans und es ist ruhig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hören sie da eigentl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ssen sie, Sextelefon ist so teue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da haben sie aufgenommen, wie ich diesen Wurm aus dem Leichna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 der Kanalisation schnei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kinner schneit herein. Als er Scully sieht, wird er verleg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uten Abend Mr Skinner. Machen sie auch schon Feierabe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Mr Mulder, es ist gerade mal elf Uh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ach ich j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Morgen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e ich schon sag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[zu Scully]: Scully - Dana - Sie haben da mal etwas von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alkonparty erwähn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J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Ich wollte frag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b ich auch scho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[aufgeregt]: U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wollte die Scheiße einfach nicht aufge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Wie schön. Scully -  Dana - Würden sie mich woh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inladen?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Natürlich Mr Skinner - Sk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[verzückt]: To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küßt --------------------------------------------------------------Mulde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 sehen uns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kinner tänzelnd ab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Toll, jetzt müssen sich schon drei Leute die Bowle tei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Ein kleiner Balkon. Drei Leute stehen gequetscht darauf. B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äherem Hinsehen erkennt man, daß dies Skinner, Scully und Mulder sind]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kinner: Tolle Party!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  <w:t>Scully: Laßt uns tanzen.</w:t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kay, linker Fuß zu er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von unten: "MAUL IHR ÄRSCHE, IHR ASOZIALEN! DENKT MAL AN DIE KINDER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RITTEN WELT! DIE HABEN GAR KEINE BALKONE!"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ann eben nischt. Pa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s klingel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wird der Pizzabote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vor der Tür steht ein Junge mit drei Tiefkühl-Pizz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unge [zu Mulder]: Pssst. Ich habe Informationen für si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zerreißt das Hämmern von automatischen Waffen die stickig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tmosphäre, die von Skinners "Nuttendiesel" ausgeht. Der Kopf des Jun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läht sich auf und fliegt dann auseinander mit einem lauten Kna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irnstückchen verteilen sich über sämtliche Pizzen. Der Junge dreht wil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irouetten, während sämtliche Organe aus ihm herausflieg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nöööö. Nich schoooon wieder. Und immer genau auf _meine_ Pizz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Was wollen sie jetzt tu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habe da ein paar Freun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Ort: bei den Gunmen. Alle drei sind über die Pizza gebeugt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gen eine Menge Sonden und ähnliches darauf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: Das ist ein ganz schwieriger Fall,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verzweifelt]: Wieso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3.: Die Gehirnstückchen sind ja noch recht einfach zu removieren, aber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lut von der Tomatensoße zu separieren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: Hör auf, so zu sprechen. Ich muß sonst ejakul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: Okay. Ich sags dir. Offen und ehrlich. Wir kriegen das Blut nich aus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ße und seine Gallenflüssigkeit hat auch schon die Salami angegriff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Got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nimmt Mulder in den Arm]: Sie können doch etwas von meiner Pizz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weint]: Aber sie essen doch immer mit Champignons. Und davon bekomm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Picke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 Dann nehmen sie mainäh. Ich habe Turnfisch. Dann kann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ch immer verbiegän und schwimmän wie ein Fis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Von Delphinen bekomme ich auch Picke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: Ich glaub, ich habe es! Wir dehydrieren diese Pizza. Das Blut wird da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räunlicher sein. Das Kratzen wir ab und ersetzen es durch neu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omatensauc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nach zwei Stunden ißt Mulder seine Pizza]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nke Jungs. Dafür gebe ich euch mal einen au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Fordsetzung kömmt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V - Ice and Cream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tuation: Die Gunmen (im Folgenden 1, 2 und 3 (wegen der Sicherheit)) hab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i Mulder noch einen Drink gut. Den fordern sie auch bald ein und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reffen sich Mulder und Scully mit den drei Gunmen in einer Hackerkneipe. I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intergrund läuft der Klassiker "Bit over troubled Data" und die drei Gunm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ommen auch schon richtig in Stimm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: Mensch, wie lange war ich hier schon nicht meh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3.: Seit du nicht bei playboy.com reingekommen bist, hast du dich nicht me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tra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u bist nicht bei Playboy.com reinge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: Pssst. Eigentlich brauch ich das ja gar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Mann kommt rein (im Folgender beklM)]: Hey Leute, ich habe hi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op-Secret-Stuff über so eine Forschungsstation irgendwo in der Arktis. W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ll da h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Augen der Gunmen richten sich auf Mulde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nicht. Da bekomme ich immer so trockene Ha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.: Dann mußt du sie mit Walroßfett einkre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3.: Oder mit Kuhfladen. Die kannst du dann auch zum Feuermachen gebrauch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nn sie getrocknet sind. Aber du mußt auf die thermische Signatur ach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ventuell irritierst du damit einen GPS-Satelitten und wunderst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interher, warum plötzlich so viele Mercedes um dich rumst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eil ey. Endlich wieder Arktis. Letztes mal habe ich da mein Handy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ges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klM: Okay hier ist die Karte. Sieh zu, was du damit mach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Cool, die Premiumkarte. Mit Passcodes. Ist zwar ein biß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ngweilig, weil ich den ganzen Zuschauern zu Hause gar nicht zeigen kan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toll ich versteckte Lüftungsschächte runterrutschen kann, abe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will aber nicht schon wieder halb nackt in so einer Lösun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bewahrt werden. Aber wenn dies trotzdem passieren sollte, verlange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n ihnen Mulder, daß sie mich nicht erst eine halbe Stunde filmen, bevo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mich da raus ho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nehme meinen Fotoapparat m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Arktis. Irgendwo. Der genaue Ort ist egal, weil sowieso all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leich aussieht. Die beiden Agenten gehen an 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Hochsicherheitszone"n-Warnschild vorbei und kümmern sich nicht weiter 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Schnee, der von den Geschossen der Selbstschußanlagen um sie her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gewirbelt wird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Lecker kalt hier, was Scully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ein Teint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rten sie mal. Ich muß mal kacken. [setzt sich hin und versucht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cken]. Mist Scully, jetzt ist er festgefroren. Könnten sie ihn mal mit d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spickel losschlag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große oder das kleine Ding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r sind hier in der Arktis. Also das große bit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schlägt mit dem Eispickel auf Mulders Hintern ein, was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chmännern, die das ganze durch die Überwachungskameras beobachten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ken, das wäre Eskimo(oder besser Inuit-)sex, wahre Lachkrämpfe bescher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o, daß wäre geschaff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erschöpft]: Danke Dana. Ahh, da ist ja auch schon der Eingang. Laß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s mal die Codes tes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steckt die Karte in den dafür (wahrscheinlich) vorgesehenen Schlitz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imme aus der Tür: Willkommen auf der streng geheimen Forschungsbasi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itte bleiben sie auf den gekennzeichneten Wegen. Sollten ihnen flüchtend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iens begegnen, erschießen sie sie. Nehmen sie sie auf keinen Fall mit na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use, weil Aliens nicht als Haustiere gelten und auch kein Kindergeld dafü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antragt werden kan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Gilt das auch für Meliss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trauen sich, auf ihrer Steuererklärung zuzugeben, daß Meliss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re Tochter is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ich hätte solche Insensibilität von ihnen nicht erwarte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wissen doch, daß ich es nicht mag, wenn ich ihnen sagen muß, daß ich g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ine Steuererklärung schreibe, genau, wenn wir vor einer Überwachungskamer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peinlich berührt]: Dann laß uns reingehen. Ich habe sowieso nicht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el Muni dabei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m Gebäude sieht man überall tote Aliens auf verschiedensten Bahren lieg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über die sich Scully sofort hermach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h mal, dieser hier ist an Lungenkrebs gestorben und dieser hi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t ein Magenödem. Der ist wohl geflohen. Das läßt sich wenigstens au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r Schußwunde folgern und der hier sieht genauso aus wie der CS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[gerade aufgeweckt]: Ich bin es auch und ich wäre ihnen dankbar, wenn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Skalpell aus meiner Nebenhöhle entfernen wür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erstaunt]: Was machen SIE denn hier auf dieser hoch geheim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orschungsstatio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 [betastet sich das Kind]: Ich lasse mir von den Spezialisten hier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nig die Falten entfernen und Selikonmuskeln in den Hintern implant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wollen sie nicht mal was gegen ihre Nase tun - wo wir sch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l hier si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 - wollen sie sich nicht mal ihren Wonderbra implantie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ssen - wo wir schon mal hier sin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den Tränen nah]: Da lasse ich mir schon den Schädel mit Silik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llspritzen und dann ist ihnen das auch noch nicht genug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Das im Kopf kann man schließlich nicht sehen. Aber dagegen können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ier auch was tu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Lassen sie es mal gut sein. Wir begeben uns erst einmal auf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uche nach belastendem Material. Wir sehen uns dann spät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Ist g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schleichen weiter durch die Gänge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ehen sie mal Mulder. Auf der Tür steht "Belastendes Material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r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Raum 412. Genau wie auf der Karte verzeichne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entrüstet]: Sie haben eine Karte? Lassen sie mich mal sehen. 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immt ja überhaupt nicht, daß der einzige Weg durch dieses Pornokino gi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st ja jetzt ega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muß mal ein ernstes Wort mit ihnen reden. Wenn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tenzprobleme haben, können sie immer zu mir komm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st ja jetzt egal. Mal sehen, welche Informationen uns denn da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achher abhanden kom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n dem Raum sind Schränke auf denen dick drauf steht "Kennedy", "King"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Pro7-Programmdirektor" usw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hier sieht interessant aus. Das nehme ich mal mit.  [er steck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Mikrofilm in sein schickes Bauchtäschchen]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nehme das hier m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sind die gesammelten Ausgaben der Cosmopolitan und des Playgirl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Haben sie MIB gesehen? Die sagen, das beste steht in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undpress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nn nehme ich mir auch die Penthousesammlung m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r können dann ja taus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. Was will ich mit der Cosmopolita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kaum sind sie aus der Tür, stehen mehrere Agenten an der Tü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gent1: Nationale Sicherheit. Geben sie mir bitte die Penthousesamml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gibt ihm ein Röhrc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WERDE SEXUELL BELÄSTIGT. ICH WERDE GENÖTIGT MIT MEHR ALS ZW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ÄNNERN AUF EINEM FLUR ZU STEHE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gent2: Danke, daß sie so vernünftig waren, Mr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ein Proble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enn ich es mir so recht überlege, würde ich mir doch ganz gerne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are chirurgisch blond fär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Lassen sie das mal besser sein. Das lenkt IR-Strahlen ab und da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nn ich mit meinem Nachtsichtgerät gar nichts mehr erke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trotzig]: Na dann eben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Die beiden sind wieder bei den Gunm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nd, was ist auf dem Ba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drei Gunmen hängen sabbernd vor dem Mikroskop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: Das scheinen die gesammelten Penthousejahrgänge zu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erleichtert]: Zum Glück haben die Kerle nicht nachgeprüft. Son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ätten die gemerkt, daß ich ihnen das ganze Kennedyzeugs angedreht hab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Vortsetzung fülcht (hoffentlich)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VI - Burning Steel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HAREWAREHINWEI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r Text ist SHAREWARE. Um ihn voll Nutzen zu können, müssen sie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strieren. Schicken sie dazu DIE ERSTE HEXADRESSE des nächsten SCHWE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NAHMEFEHLERS (einfach 5 Sekunden nichts machen oder 5 Sekun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rgendetwas wichtiges machen) an uns und wir werden ihnen einen Cod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nerieren. Geben sie den dann in ihrer DosBox ein (für eventuelle Schä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d keine Haftung übernommen)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]: Mulder und Scully sind gerade aus der Arktis zurück. So langsa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nd sie auch wieder aufgeta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Ort]: Mulders Büro, das vollgestopft mit Solarien und Rotlichlampen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traurig eine Crème nach der anderen ins Gesicht schmierend]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nn ich irgendwann wieder so gut aussehen will, wie vor dieser Eskapade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ß ich hundert Jahre crè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Tausen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weint beinahe]: Und das alles nur wegen ihnen. Und ihr Handy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 sie auch nicht wieder mitgenom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 [betroffen]: Stimmt. Wir müssen noch mal zurück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fällt in Ohnmacht. Mulder zerrt sie unter eins der Solarien. Dana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olt er ein kleines Sichtgerät aus einer Schreibtischschublade und beginnt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erbeutete Material zu sichten. Stunden verge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Wo bin i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Unter einem Solariu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entsetzt]: WIE LANGE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Hab' nich' auf die Uhr geguck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stürmt zum Spiegel und stößt einen Schrei aus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AAAAAAAAHHHHHHHHH! MEIN TEINT!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Ist doch egal. Sie sind doch sowieso immer nur mit m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terweg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s klopft. Nach 2 Sekunden steckt Agent Spender seinen Kopf durch die Tü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pender: Morgen. Oh Scully, haben sie sich ein Pergament übers Ges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leg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Wenn man zur falschen Zeit im Dienst schläf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Ruhig, sie Nichtswürdig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pender: Weswegen ich komme. Da hat es einen Mord gegeben. Ziem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tte Sache. Da wird auch für sie etwas dabei sein, Scully. [Scully versu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 lächeln, aber als sie die Risse sieht, die sich durch ihr Gesicht zieh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ört sie damit auf und versucht verzweifelt, die Blutungen zu stoppen]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den Fall will der einzige Zeuge ein komisches Wesen bei dem Opfer gese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ich werde es mir mal an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pende: Wenn es da noch was zu sehen gibt. Sie warten wohl erst mal, bi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 das Opfer wieder zusammengesucht haben. Das kann was dauer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Ich würde aber gerne Zeugen verhö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pender: Da kann ich sie nicht von abha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Scully, kommen sie. Und stauben sie nicht so den Fußboden z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hen sie mal, müssen sie sich genau über diesem geheimen Material pell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 ja unverzeihl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Ort: Sanatorium. Die übliche Umgebung. Ein Vernehmungsraum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Tür geht auf. Man hört schreie, die in einem erstickten Gurgel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ge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Guten Tag Mr. Saodthings [im Folgenden: SoT]. Sie wollen al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ehen haben, wie eine nebelartige Gestalt diesen Mann ermordet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 [mit einem irren Kichern]: Ja, hab' ich woh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Können sie mal beschreiben, wie das ablief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: Ja, kann ich woh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Können sie das dann auch bitte tu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: Ja, kann ich woh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aufgebracht]: Und zwar jetz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: Ja, kann ich woh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Darauf habe ich keinen Bock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: Das ist wohl s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MAUL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oT: Ja, hab ich woh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gehen. Dann auf der Straße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 [schreit]: Hat hier irgendwer gesehen, wie dieser Mann da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m nebulösen Geist ermordet worden is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kater: Deine Mudda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 [schreit]: Na, was ist. Diese Sendung hat nur 1ne Stun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bzüglich Werbung. Wirt's bal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[ein alter Mann, der gerade versucht, sich ein Kaugummi in den Mund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cken, sich aber damit Nase und Mund zuklebt, fällt erstickend um und sag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seinen letzten Zuckungen]: Das alte Lagerhau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Ach so, DAS alte Lagerhaus. Kommen sie Scull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Ein altes Lagerhaus. Pfützen davor und sonst mit allen Schickan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taucht ihr Gesicht in eine Pfütze]: Ahhh. Das küh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Vorsicht, ihr Nacken reiß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Mulder, helfen sie mir, mein Bein klebt am Bod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reißt sie hoch und ignoriert ganz einfach das Ratsc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Da müssen wir wohl r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finden einen alten Lüftungsschacht und krabbeln hindurch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Ahhh. Das küh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Ruhe gezz, Scully. Ich rieche den Geist schon förml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 [verlegen]: Ich habe geblä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Ach so. Ich wunderte mich auch schon, warum meine Fingernäg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lötzlich so gelb wer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kommen an einem Lüftungsgitter an, hinter dem ein Geist sitzt und fer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h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 [zieht seine Waffe und schießt dem Geist in den Kopf, der Gei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ritzt in alle Richtungen und der Torso fällt in sich zusammen]: Bumm.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t wann haben Geister ein manifestiertes Hir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Ist es denn Hirn,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Scully, ich habe schon tausendmal Hirn auf meinen Designerhem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abt und immer sind sie so schnell ins Gewebe eingezogen. Das kann al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ur bedeuten, daß dieser Geist über die Gabe verfügte sich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terialisieren; eine Gestalt anzuneh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Da liegen sie falsch, Mulder. Sehen sie sich mal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ichtsfragment an, das da hinten liegt. Der sieht genau so aus, wie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m Fahndungsfot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Dann war das also gar kein Geis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Nein, sondern ein nudistischer Massenmörder m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lb-transparentem Regenmantel a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Mulder: 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Scully: Können wir noch ein wenig hier bleiben, das küüüühhhlt so schö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Folcht Fortsetzung?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VII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tuation: Ein rauchiges Zimmer, in dem mehrere Männer um einen Tis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tzen. Einer erhebt sich. Seine Fingernägel blitzen im Licht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igaretten. Es ist der WM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Meine Herr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schwarzer Herr: Kein Rassismus bitte. Wir haben uns schon lange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nen befre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Liebe Anwesend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er der Männer springt auf und versucht, einen anderen zu entkleid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Das war kein Imperativ. Also, wir sind hier heute zusammengekomm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rgend wer]: Wie? Ich noch nicht, also nix mit zusam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. Gut, für die ganz Blöden: Wir sitzen hier heute beieinande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anderer]: Was, wir haben schon wieder einen neuen Mann? Warum hat m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iner was davon gesagt? Und wieso treffen wir uns bei dem? Was ist das de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überhaupt für ein Nam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AAHH! Können wir jetzt endlich mal zum Punkt 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alle]: Wieso, ist doch ganz schön hi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Worauf ich zu sprechen kommen wollt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rgend wer]: Ich habe Ihnen doch immer schon gesagt, daß sie im Bett zuvi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Dann eben ganz platt: Ich brauche ihre Hilf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</w:t>
      </w:r>
      <w:r>
        <w:rPr>
          <w:rFonts w:cs="Tahoma" w:ascii="Tahoma" w:hAnsi="Tahoma"/>
          <w:sz w:val="15"/>
          <w:szCs w:val="15"/>
        </w:rPr>
        <w:t>Mein Schuh ist 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</w:t>
      </w:r>
      <w:r>
        <w:rPr>
          <w:rFonts w:cs="Tahoma" w:ascii="Tahoma" w:hAnsi="Tahoma"/>
          <w:sz w:val="15"/>
          <w:szCs w:val="15"/>
        </w:rPr>
        <w:t>Aber das ist noch nicht all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Seine Hose ist 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Oh, ist mir gar nicht aufgefa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r beugt sich zu seinem Nebenmann herab und schließt dessen Hose.] Dank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h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</w:t>
      </w:r>
      <w:r>
        <w:rPr>
          <w:rFonts w:cs="Tahoma" w:ascii="Tahoma" w:hAnsi="Tahoma"/>
          <w:sz w:val="15"/>
          <w:szCs w:val="15"/>
        </w:rPr>
        <w:t>Also, mein Problem ist folgendes: Ich habe Schwierigkeiten m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Steuerfahnd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Dann kaufen sie sich doch einfach ein neues Auto, wenn bei ihrem al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Lenkrad weg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So meine ich das nicht. Ich wollte meine acht Villen in Afrika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rasilien als Arbeitszimmer zu 200% absetzen, aber man glaubt mir nicht, daß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mein Gärtner auch gleichzeitig mein Sekretär, Gardist und Prokurist 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Nudist  ist. Außerdem ist das mein Patenkin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Ach so. Das passiert mir immer mit meinen Inseln vor Mexik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Ich würde sie also bitten, eine kleine Kraft unsererseits auf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uerbeamten wirken zu lassen. Ich habe da an Kryzcek geda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So klein ist dessen Kraft gar nich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Na geht so. "Gibt's den auch in weiß" ist er ja nicht gera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Ich muß doch sehr bitten. [Holt ein Lineal heraus] Wer meint, er wär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ser, soll sich mal hier vorne hinste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alle Springen auf und drängeln sich nach vorne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Lassen wir das. [langsam legt sich der Tumult] Ist mein Antrag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tzt geduld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?]: Ja, wenn sie es nicht lassen kö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Beim WMM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Ich muß dir etwas s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Du warst mir untreu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 [fährt mit seinem Finger an der Schulter Kryczeks lang]: Sag doch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wa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Wie soll ich dir denn vertrauen. Immer hängst du bei die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ammlungen herum. Da kann doch immer schnell was pass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Wem solltest du denn vertrauen, wenn nicht mi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Du hast re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Gut. Leg dich wieder hin. Du holst dir noch einen kalten Rücken.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ßerdem kann ich nicht ruhig atmen, wenn ich dein Kreuz so vor mir seh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Kryczek legt sich hin und deckt sich zu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Gut. Also, ich möchte, daß du jemanden für mich besuch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Ich tue alles für d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Wenn das stimmt, nimm deine Hand nicht da weg. Danke. Also, ich möchte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ß du für mich zum Finanzamt Süd gehst und dort mit einem Beamten rede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Ist g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 Aber nicht sofor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Ein langweiliges Büro mit riesigen Bergen von Papier. Es klopf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uerbeamter (im Folgenden: SB): Her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Kryczek tritt ei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yczek: Wir müssen uns mal unterha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Mulders Büro. Scully kommt gerade herei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drückt auf einen Knopf am Dia-Projektor]: Scully, was sehen Si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Titelblatt des Playmatekalenders von 1997 sehe 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beim Anblick des Bildes wird er ein wenig nach vorne gerissen]: Up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als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mmer noch leicht gebückt wechselt er die Kartuschen im Projekto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sehen sie jetz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sehe Schriftzeichen. Sie scheinen in etwas eingebrannt zu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nächstes Foto]: Und was sehen sie jetz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h Gott, der Mann ist ja von oben bis unten mit Wörtern übersät. W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ht da? [liest mit zusammengekniffenen Augen] Luxemburg, Schweiz, Caymans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ff-Shore, Immobilieninvestitionen, Bauspar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sind alles Steueroasen oder vom Staat unterstützte Anl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war das für ein Ma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teuerbeamt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nn ist er gefoltert wor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glaube ich au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hoffnungsvoll]: Darf ich ihn obduzier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HHH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a gut. Aber machen sie es schne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nach einer Zeit kommt Scully blutverschmiert wieder rein]: Das habe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tzt gebraucht. War aber nichts mehr zu finden. Was machen wir jetz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m Gefängnis sitzt zur Zeit ein Mann. Ein männlicher Mann. Er sol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ute durch Gedanken beeinflußen können. Er sitzt wegen Steuerhinterzieh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erschreckt]: Das wird hier verfolg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Eigentlich nicht. Er wurde festgenommen, weil er tote Kühe an ih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geweiden in seiner Wohnung aufgehangen hat, obwohl Haustiere in s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etvertrag eindrücklich verboten wa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Ach so. </w:t>
      </w:r>
      <w:r>
        <w:rPr>
          <w:rFonts w:cs="Tahoma" w:ascii="Tahoma" w:hAnsi="Tahoma"/>
          <w:sz w:val="15"/>
          <w:szCs w:val="15"/>
        </w:rPr>
        <w:t>Dann muß ich meine Schwester wohl wieder abhän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ie fällt doch wahrscheinlich unter 'Wandteppich'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haben recht. Also, was nu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r besuchen den Ker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sagten, der wäre männlich?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Ein Gefängnis. Dunkel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[betont gelangweit]: Haben sie mit ihren Gedanken Wörter in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uerbeamten Taxalot gebrann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Warten sie. Ich manipuliere gerade die Freiheitsverhandlungen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gkaekaehan... OOOOHHHHMMMM...OOOOHHHHMMMM. AH, jetzt hat er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chrieben. Wie leicht das ge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ben sie oder haben sie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Das ist nicht mein Sti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 sähe das denn bei ihnen au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Ich würde ihn dazu bringen, sich seine Zähne rauszureißen und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mit die Worte in den Leib zu ritzen. Aber so, das ist ja billi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er kann es denn gewesen se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Wieviel Zeit ist no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lso gerade war Werbung. Es ist jetzt also ca. 21:00 Uhr. 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nappe Viertelstunde n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Dann bleibt nicht mehr viel. In 'Outer Limits' kann man ja schließ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lche komplizierten Sachverhalte nicht behandel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 haben sie re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spuckt etwas auf einen riesigen Haufen neben ihm]: Was ist denn nu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Sehen sie nicht die Gleichheiten? Das sind doch alles in irgend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se Inseln. Wer hat den Probleme mit Insel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Pamela Anderso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er WMM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e kommst du denn darauf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teht hier im Drehbuch und außerdem ist es ja nur noch 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/4stunde bis zum Ende und ich muß meinen Bericht mit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seudophilosophischen Themen noch schrei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ch so. Dann lass uns mal ein wenig 'Xen'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k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. Mister X steht mit Schußwunde bei Mulder auf dem Flu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X: Wir haben die 6. Staffel und sie können mich immer noch nicht in Ru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sse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'tschuldigung. Hinterzieht der WMM Steuer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X: Sie etwa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ndere Frage. Hat der WMM Inseln, die er zu 200% absetzen wi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X: J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nke. Tschüs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zu Scully übers Telefon]: Wir sind immer so machtlos. Und ich bin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auer. Laß noch zwei Staffeln dreh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Oh nö. </w:t>
      </w:r>
      <w:r>
        <w:rPr>
          <w:rFonts w:cs="Tahoma" w:ascii="Tahoma" w:hAnsi="Tahoma"/>
          <w:sz w:val="15"/>
          <w:szCs w:val="15"/>
        </w:rPr>
        <w:t>Ich will doch deine Diary-Geschichte überneh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ch so. Tschö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Mordsetzung folgt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VIII - Skiurlaub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Anne Kerseba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lang erwartete Fortsetzung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 Skihütte im Balderschwan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4.Febru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0:00 U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und Scully liegen auf zwei lachsrosanen Liegestühlen.Die Son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eint.Die Frisur hält.Wahrscheinlich wegen Scully's neuem "Drei Wetter Taft"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hält ein Glas in der Hand,aus dem er durch einen Strohhalm Cola,Peps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der Kochsalzlösung trinkt.Scully reibt sich mit Sonnencreme 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Sie sollten sich auch eincremen,Mulder.Sie wissen doch,was mir neu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ter der Höhensonne passiert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gelangweilt)Ich habe Sie darunter vergessen und Ihre Haut hat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bgepell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singend)Sie wollen doch nicht,dass Ihnen das auch passier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Geben Sie schon her ! (greift nach der Flasche) Scully,das ist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nnenschutzfactor 30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Ich gehe halt auf Nummer sich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Aber wir haben nur 10°C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lenkt ab) Sehen Sie mal,der Kerl da auf der Piste !Rast mit 80 Sa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Berg runter und rau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Sie haben recht.Da muss ich hinterher...(schnallt sich die Ski an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olpert in Schlangenlinien den Berg runter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seufzt und fährt elegant hinterher,überholt Mulder fast)Soll ich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 nehmen?Bei diesem Tempo kommen wir erst unten an,wenn die Aliens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ltherrschaft an sich gerissen hab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sieht Scully bewundert an)Ich wusste gar nicht...bleiben Sie stehe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Mulder klettert hinten auf Scully's Ski,legt die Hände um ihre Hüfte [um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st zu halten].Beide brausen davon.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um sein Gleichgewicht kämpfend)Der Typ von vorhin...könnte das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rebskandidat gewesen se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schafft es irgendwie mit den Achseln zu zucken,grinst)Na ja,vielle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r es ja der Yeti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 einem Skilif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4.Febru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0:59 U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Mulder und Scully kommen im Tal an.Doch Scully unterschätzt den Bremsweg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ndet schließlich unter Mulder in einem Strohhaufen.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mit Stroh im Mund)nehn Vi ffn m nunte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Was 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spuckt Stroh aus)Runter da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Ach so.(steigt aus dem Stroh und streicht sich den Anzug glatt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mit zerzausten Haaren)Sehen Sie diese Menschenmenge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Ja.Vielleicht gibt der Krebskandidat gerade eine seiner Geschichten z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ten !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Sie gehen zu der Menschentraube,quetschen sich durch die Menge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blicken...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freut sich)Ich hatte Recht 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mit offenem Mund)Das ist Unglaublich.Sehen Sie was ich seh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Wenn Sie einen weißzottigen Primaten sehen,der Havanna raucht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togramme gibt..j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holt sich ein Autogramm,auf dem mit großen,krakeligen Buchstaben "Yeti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eht)Das glaubt uns doch kein Mens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im weg gehen)Wissen Sie was das bedeut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während er spricht,verschwindet der Yeti)Es bedeutet,dass dieser blau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lanet uns doch noch mehr zu entdecken gibt,als wir glauben.Wenn in den Wälder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Yeti's hausen,warum sollte es nicht auch Dinge wie:Nessie,Poltergeister o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perfekte Hausfrau geben ?Wer kann beweisen,dass das alles nicht d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rgendwo existier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unterbricht ihn)Quatsch.Das bedeutet,dass in dies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Spezial-Anti-Kälte-Mischung"vorhin auf der Skihütte doch Alkohol drin wa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Fortsetzung folgt - nur nicht schlapp machen Leute !!!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IX - Der Anfang vom Ende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M&amp;S bestaunen noch immer den Yeti, als plötzlich ein riesig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chwader von Kampfhubschraubern angeflogen kommt. Es springen tausende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inen Figuren daraus ab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ist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sind kolumbianische Hubschraub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her wissen sie das,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eit mir dieses doofe Pferd vor die Nüsse getreten hat, sind m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gen nach vorne gerutscht und ich kann auf 10.000 Meter exakt 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Ach so. </w:t>
      </w:r>
      <w:r>
        <w:rPr>
          <w:rFonts w:cs="Tahoma" w:ascii="Tahoma" w:hAnsi="Tahoma"/>
          <w:sz w:val="15"/>
          <w:szCs w:val="15"/>
        </w:rPr>
        <w:t>Dann mache ich besser mal meine Bluse z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der das Muttermal we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? Röntgenblick haben sie auch no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, nur ein Nachsichtgerä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nzwischen landen die ersten Männchen auf dem Boden. Sie sehen wie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ine Kolumbianer aus. Sie beginnen damit, die Nase über den Schnee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ib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hält einem die Knarre vor den Kopf]: Was tuen sie d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ien [ups, verraten]: Wir sind Aliens. Wir haben uns als Kolumbia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tarnt und damit wir nicht auffallen ziehen wir uns jetzt den Schnee r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wir es im Fernsehen gesehen 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da sehen sie es wieder. Das Fernsehen hat also definitiv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 Auswirkung auf die Psyche der Zuschauer. Endlich haben wir den Beweis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ß wissenschaftlichpropädeutisches Fernsehen uns zu einer neuen Kulturstuf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ben kan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wollen die Simpsons doch wohl nicht durch 'Telekolleg 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hytmische Sprotgymnastik' ersetz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ien: [Zieht sich das Hemd herunter, flüstert] Wir hatten auch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oschanne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Mein Arm wird larm äh lahm [läßt den Alien herunte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zieht der Yeti eine Maske vom Kopf. Es ist X. Er zieht s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iesen Kanone (nein, nichts perverses. Eine Kanone aus Stahl) und schieß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Alien in den Kopf, daß sich damit auf den gesamten Boden verteil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X: HuHuu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dachte, sie wären To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X: War ich ja auch, aber dann kam da irgend soein Hoschi daher und mußte fü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 eine Newsgroup Fortsetzungsgeschichten schreiben. Und jetzt darf ich eb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inen Aliens in den Kopf schieß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r zieht fröhlich alienverspritzend weite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ssen sie, was das bedeutet,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iese Flecken bekomme ich aus meinen Schuhen nie wieder herau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meine etwas ander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habe gerade jemanden verloren, mit dem ich über die Absetzun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'Red Shoe Diarys' auf dem Eros Channel hätte diskutieren kö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meine noch etwas ander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muß kac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jetzt egal. DIE INVASION HAT BEGONNE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Falsch. DIE KANALISATION HAT BEGO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meinen wohl die Kolonisier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Ups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+Scully: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AAAAAAAAAAAAAAAAAAAAAAAAAAAAAAAAAAAAAAAAAAAAAAAAAHHHHHHHHHHHHHHHHHHHHHHHHHHH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HHHHHHHH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+Scully: Gut jetzt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s kommen noch mehr Kampfhubschrauber, die aus allen Rohren anfangen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allern, Um sie herum spritzt Alienfleisch aber auch auf die Skifahrer wir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ine Rücksicht genommen. Nur Mulder und Scully stehen mitten im Feuer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nen passiert nichts. Gleichzeitig treffen auch eine Unzahl von Swatteam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, die ebenfalls anfangen zu ballern. Die Aliens haben sich mit Skistöck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waffnet und fangen an, den Boden unter den Swatteams wegzugraben, was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nig Erfolg zeigt, weil die gebuddelten Löcher gleich durch Gedärme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iens wieder aufgefüllt werden. Aber jetzt kommen auch bewaffnete Alie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es entsteht eine blutige Schlacht (die beschreibe ich später irgendwan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tzt muß ich erst mal meinen Blutdruck senken)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genervt]: Scully, laß uns ins Hotel zurückgehen. Es ist so laut hi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der Schnee ist auch we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kay. Ich schwitze auch schon meine ganze Sonnenschutzcrème we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machen sich auf den Weg zum Hotel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kommen im Hotel an und gehen auf ihr Zimmer. Als sie die Tür öff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quillt ihnen eine riesige Rauchwolke entgeg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ben sie den Saunaofen schon wieder nicht ausgema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doch dieser mysteriöse Mann, der immer soviel rau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ch so, den CSM meinen si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ie Abkürzung stand auch in ihrem Tagebuch. Was bedeutet si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_C_igarette _S_moking _M_an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ch so, ich dachte das wäre eine Tageszusammefassung: Copulated, Sucked, Masturbate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e, daß hieße dann MM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Egal. Mal sehen, was der uns oral zu auditieren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Endlich fertig? Nennen sie mich doch in Zukunft einfach Hor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lso gut For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Hor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lso gut Borst. Was machen sie hi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Wie sie vielleicht sehen, hat die Kolonisierung angefan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warum deplazieren sie die Aliens dann intraorganiell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Häää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rum verspritzen sie sie über die ganze Pist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Fürs Fernsehen. Muß doch so aussehen, als hätten wir Widersta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leiste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ie scheinen aber tendenziell eher angerisiert zu sei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W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ie scheinen dermaßen sauer zu sein, daß sie jetzt unsere Jung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pritz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Auch fürs Fern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+Scully: Häää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Ist doch geil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Tür geht auf. Der ewig geile Forscher (kann mir endlich mal wer sag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der heißt???) stolpert schwer verwundet herei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ist mit ih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: Ich sah Scullys Auto vor der Tür stehen und da habe ich mir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wanz in der Autotür geklemm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WER IST DIESER MA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gF [mit letzter Kraft]: Ich...ich bin...deine...........Mutter. [br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samm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Fortsetzung feucht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X - SupaMarket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gibt wieder neuen Stoff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Mulder und Scully sind im Supermarkt. Langsam schieben sie ih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gen durch die Rei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Es ist ja ganz nett, daß sie mit mir einkaufen gehen, Mulder,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 sollten uns mal ein wenig beeilen. Es beweist sich wieder einmal, daß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änner einfach nicht effizient einkaufen gehen kön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ucken sie mal. Hier sind die Bohnen 2 Pfennig teurer als drüben i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deka. Vielleicht sollten wir doch noch mal dahin gehen; verglei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zu haben wir jetzt keine Ze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auen sie sich mal diese Dose an, Scull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eine rote Tomatensauc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. Ich meine nicht mit ihren fleischigen...ähh...fleischli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gen. Sie müssen die Dose fühlen. Die Aura müssen sie pulsieren fühl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fühle nur ihren heißen Atem in meinem Nacken puls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stehe doch vor ih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ohne sich umzusehen schlägt Scully einen perversen Verehrer zusammen,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rade versuchte, sich mit Scullys Kettchen die Hähnchenreste aus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ahnlücken zu lutsc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steckt den Elektroschocker wieder ein]: Immer diese Perversen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ch mit meinem Kettchen die Dentalgrotte lavieren wollen. Degutan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Jetzt werfen sie doch noch mal ein Auge auf diese Tomatensauc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bückt sich, reißt dem Bewußtlosen ein Auge heraus und wirft es na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o meinte ich das nicht. Sie sollen sie sich an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sehen SIE denn da Mul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ist ro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Na und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Byers taucht auf]: Das heißt sie ist nicht blau [Byers ist wieder weg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ie Russen haben sie hier aufgestellt. Sehen sie, die schwarz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riche auf dem Barcode sind dicker als die weißen. Das ist gemorst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gelangweilt]: Und was steht d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Gott. Da steht: ghajsJajsaWha. Wenn man das in die Tonne klopp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einfach glaubt, daß das verschlüsselt ist und "Wir kriegen euch alle!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ißt, bedeutet das ja, daß da "Wir kriegen euch alle!" draufsteht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Na und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[zieht seine Waffe]: Sie geben IHNEN Signale. Wir müssen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hinder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auf wen zielen sie jetz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ehen sie den Azubi da hinten? Der guckt sich jetzt die Videos a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ntsetzt] Sie wollen sich die Anatomie unserer Frauen einprägen, um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zufalle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wollen sie doch auch schon seit Jah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r müssen ihn aufha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hechtet los. Er wirft dabei dabei ein Regal mit Glasflaschen um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 Frau erschlagen. Das fällt aber keinem auf, weil der Inhalt dies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laschen genauso aussieht wie das Gehirn der Frau, das sich jetzt so langsa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den PVC-Boden einfrißt und dort häßliche Flecke macht. Aber genau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m Moment kommt ein alter Rentner (!) daher und bemerkt den rutschi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oden nicht. Mulder bemerkt aber auch das Knacken seines Rückgrats nicht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die Last der mindestens 100 Jahre alten, durch unzählige Zigaret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teerten Lunge nicht aushält und der Gehirnsoße der Frau einen lusti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rünstich gibt, aber ich komme vom Thema ab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uf den Bo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er Azubi kniet sich hi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hmen sie die Kanone in den Mun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Sie haben eine Knöpfhose, die kann ich freihändig nicht aufma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nn vergessen sie das. Was machen sie d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Ich knie demütig zu ihren Füß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meine davo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Ich habe versucht, meinen Hormonhaushalt zu regul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haben wohl versucht, durch Libidomaximierung 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tikettenschwindel zu beg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Sie sollten sich nicht so weit aus dem Fenster hänge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so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ht doch jeder, daß das da nicht doppel D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nn brauch ich das auch nicht mehr [sie zieht zwei Sofakissen unt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rem Kostüm hervor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meinte nicht ihre Schlüpfergröß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 kommen die ja auch nicht h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Egal jetzt. Wer ist hier für diese Dosen verantwortli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Ich, Si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bekommst du von den Russen dafü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Wofü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Ja, wofü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MAUL. Los, sag schon. Was bekommst du? Ne Yacht? Einen Panz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Ich weiß nicht, wovon sie re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ein Mensch zieht freiwillig seine Schuhe verkehrtherum an. Du gib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en doch Zei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Nein. Tue ich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platzen die Nähte seiner Kleidung. Wilde Haarbüschel schießen au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Ritzen hervor. Sein Gesicht verzerrt sich grauenhaft. Er bekommt zw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ustige Ohren und hält eine Waffe in der Hand: Es ist eine Milchkann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zum Henker ist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 ICH BIN DER BÄRENMARKE-BÄR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önnen sie noch was hör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?? Haben sie was gesag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zubi: Scheiße immer wenn ich was sage, ist das zu la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+Scully: Häää??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kann wieder höre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auch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stürmen mehrere SWAT-Teams herein. Sie erschießen jeden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wesenden außer M&amp;S (könnte ja auch ein Terrorist sein, aber jetzt genu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Rechtfertigung für sinnlose Gewalt). Danach nehmen sie den armen Bä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st und führen ihn ab. Aus den Schatten tritt ein gut gekleideter Ma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gkM)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kM: Guten Tag, Agent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geht hier vor? Sie können ihn doch nicht einfach mitneh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kM: Doch, das können wir, Mr.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er gab den Befehl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kM: Ihr Vorgesetzter. Mr Skinn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zückt sein Handy und ruft Skinner a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rum haben sie den Befehl gegeben, den Bären verhaften zu lass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Mein Stiefvater brauchte jemanden, der ihm seine Morleys von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ude holt. Und jetzt, wo Deep Throat nicht mehr da is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  <w:t>****Tu Bie Kontinnjut****</w:t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XI - Sinking Lion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ja, da von euch mal wieder nichts kommt, muß ich wohl selber ra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ür diese Geschichte gilt: Ähnlichkeiten mit lebenden Personen sind ... w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rs wollt, sucht euchs au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Mulder und Scully sitzen in ihrem Büro. Scully ärgert sich ma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der darüber, daß Mulder zwar riesige Schrankwände für seine Akten hab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rf, sie aber nicht einen Kühlschrank für irgend ein Leichenteil. D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ingelt das Telefon. Mulder hebt ab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[an der anderen Leitung]: Hallösche! Isch abe eine Surport fü eusch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'Nen wat??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Eine Auftrag. Das is fransösisch, mon ami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ch so, j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Wären sie so freundlisch un holten sie ihn eusch ab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ein Proble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Und kommen sie ja nischt so verschiwtzt wie letztes mal. Entwe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otorenöl oder Chane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n Ordn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legt auf, zieht sich an und geht raus. Scully kommt hinter ihm her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rf ich mit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Ja, dann habe ich sie als Zeugen, falls ich sexuell belästigt wer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Das bräuchte ich ma'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komm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r Skinners Büro an (hey, wieso bricht mein Reader den Text jetzt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omisch um?). Sie klopfen und warten auf das gehauchte ' 'erein '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a sans sie ja endlisch. Isch habe schon so lonsche auf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waartet. Und ihre junge Kollägin habens auch mitg'bracht. Wie net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ümmern sie sich nicht um m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as hatte isch auch gar nisch voa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sagten, sie hätten einen Auftrag für uns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Richtisch. Das habe ich gesag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ist denn jetzt dami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Gut. Sehen sie, da gibt es so eine Sekte. So eine ganz böse.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hat so einen  Kerl  als Guru. Se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, die haben jetzt alle Frauen aus der Gegend in ihre Gewalt gebracht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ganze Landstrich wird da jetzt schwu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ha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Nicht, daß ich was dagegen hätte. Nur der Präsident hat Ang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vor, daß diese Sekte sich auch in sein weißes Haus einschleicht und 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nn eventuell diesen labbrigen, schleimi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teidigunsminister.... Lassen wir das. Sie sollen jetzt al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hin fahren und die Frauen befrei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rf ich da mi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Sie wollten sich doch im Hintergrund halten und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fall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Entschuldig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Macht ja nichts, macht ja nichts. Wäre ja auch zu schön gewe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n's jetzt. Alle bei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gehen. Skinner zieht seinen Stingtanga wieder aus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tzt sich vor seinen Schminktisch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Mulder und Scully stehen vor einem öffentlichen Schwimmbad. Ü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Eingang steht ein riesiges Schild: SEKTE. NUR FRAUEN HABEN ZUTR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versuchen, hineinzugehen aber ein bulliger Schläg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wehrt Mulder den Zutrit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LGÄGER: Kannse nich lesen oda wat is loas? Männer hier rein is n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lts Mau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LÄGER: Oka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gehen rein. Im Schwimmbad angekommen sehen sie ein re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roßes Gummiboot in der Mitte des Beckens. Ein Mann steht ganz vorne auf d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oot. Vor ihm steht noch eine Frau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[brüllt die Frau an]: Du machst jetzt sofort die Arme breit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reist: Ich bin deine neue Fra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Frau tut das. Ein anderer Mann hält ihr von einem 2. Boot einen Fön i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ich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Und, wie war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Scheiß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r wirft die Frau ins Wasser, die auf Grund ihrer Kleidung, die 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idern um die Jahrhundertwende nachempfunden ist, jämmerlich ertrink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Nächs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Prozedur wiederholt sich. Doch da fällt plötzlich dem Mann mit dem Fö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selbige ins Wasser. Die Taucher, die die Boote festgehalten haben fan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lötzlich an zu rauchen und zu zucken. Die Boote selber fangen an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rennen. Als die ersten Menschen voll Panik ins Wasser springen, sch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auf diesem zu tanzen. Der Mann kann sich gerade noch an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abhängenden Stahlkette festhalten und heraufziehen, während unter ihm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annungsbögen über das Wasser rasen und jedem, der sich in diesem befinde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 neue Ganzkörperfrisur verpass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er Mann landet vor den beiden Agents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Was wollen sie denn hi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etwas fragen. Aber sie sollten sich vielleicht erst 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adehose anziehen. Meiner Kollegin wird schon ganz war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verwirrt]: Meinen sie mi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Ist g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r zieht sich eine gepunktete Badehose a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Was wollten sie mich denn nu frag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machen sie hier eigentli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Tja, eigentlich wollte ich mir eine neue Frau beschaffen. Für m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kte. Schließlich muß ja irgendwer meinen Sohn zur Welt bringen, der da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ließlich diesselbige beherrs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eint ja irgendwie nicht geklappt zu 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Nee. Irgendwie nicht. Aber ist ja auch egal. Ich habe ja noch Materia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 Hause. Wollense mal mit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ollen sie hier nicht erst mal aufräu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N: Nee. Das machen meine Sklaven für m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m Hintergrund sieht man, wie mehrere Männer versuchen, die Schnipsel au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Wasser zu ziehen. Nur leider haben sie vergessen, den Fön au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selbigen zu entfernen und von daher wiederholt sich das Ganz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eint ja noch was zu dauern, bis die hier fertig sind.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ßerdem geht mir der Geruch von verbranntem Fleisch auf die Nerv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flüstert Mulder zu]: Mulder, der Mann sieht ja aus wie Leonardo D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apri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Gott. Sie haben recht. Das IST Leonardo "iih" Capri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nimmt den "Mann" (hat sich ja jetzt relativiert) und wirft ihn i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sser. Danach tut er das gleiche mit dem Fön, der gerade darau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ausbefördert wurde. Danach guckt er sich genüßlich das Schauspiel a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uu. Das mußte jetzt sein. Davon habe ich immer schon geträumt.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wußte gar nicht, daß der Leo so ein toller Breakdancer is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ich hatte mir noch gar kein Autogramm gehol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st ja eh nichts wert. Und außerdem hat sich das mit der Sekte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tzt auch geklä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r müssen nur noch die Frauen befrei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Genau. Let's do it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gehen in den nächsten Supermarkt. Da kaufen sie sich einig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tomatische Waffen und einen Panzer. Damit fahren sie vor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ktenhauptgebäude, vor dem eine riesige Horde von Soldaten steht und wil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ieß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ie scheinen ja wild für ihre Frauen zu kämpf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ehen sie mal, die haben ja alle hochhackige Schuhe an. DIE SIND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LE SCHWUL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nn kämpfen die auch gar nicht für ihre Frauen. Die kämpfen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GEN ihre Frauen. Die wollen die Sektensoldaten ha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fährt mit seinem Panzer in die Schußlinie. Die gesamten Kugel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rallen davon ab. Er öffnet eine Seitenluk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ey, Frolleins! Kommt doch alle mal hier r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rennt eine riesige Menge von Supermodels auf die Seitenluke z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ßerhalb der Schußlini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wird ja besser, als ich erwartet hab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Als letztest kommt eine dicke Frau auf den Panzer zugewackelt. In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nd hält sie eine Handtasche, in der anderen das feministische Manife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bleibt vor der Luke stehen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Werde ich da auch garantiert nicht angegrabscht  und angestarrt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m Panz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aus dem Panzer, der inzwischen bedenklich voll ist, zwis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hreren 2-Meter-Beinen hindurch]: Wer sind sie de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Mein Name ist Gertrude Brunhil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aalaskarhielaraelraieh-Kaeplkrajrjaderl. Auf den Doppelnamen bestehe i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oviel Zeit muß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 Oh Gott, eine Feministin.  Ich starre auf ihre Blus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 Ich werde sexuell belästigt! Ich steige nicht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n Panzer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ehr gut. Darau habe ich nur gewarte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r schließt die Luke und fährt los. Vorbei ist es mit dem "Außerhalb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ußlinie"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d Mulder den Panzer trotz der starken Ablenkung mit 400 Sachen sich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über den Highway kutschier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d etwas der Modelbräune auf Scully abfärb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t Leonardo sein Schicksal überleb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Antwort auf die letzte Frage gibt es sofort: NEIN, NEIN und nochmal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EI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Antworten auf die 1. und 2. Frage gibt es in der nächsten Folge, de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Setzung fortfolcht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>Hinter den Kulissen XII - Attentat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Anne Kerseba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auplatz:Ein gemütliches,kleines Restaurant mit dem Namen "Pfefferminz"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ew York.Mulder und Scully studieren die Speisekarte.Dabei macht Scully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geekeltes Gesicht.Mulder leckt sich,freudig speichelnd,die Lipp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Blick auf die Karte:da gibt es so delikate Gerichte wie Wildschwein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fefferminzsoße,Haggis(mit frischen Schafshoden)[das gibt's wirklich !!!]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mmes Frites(wahlweise mit Essig oder Essig und Salz)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würgt) Igitt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hebt Augenbrauen)Haben Sie etwas gesag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Ich wollte wissen,was das hier eigentlich für ein Restaurant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Ein Englisch-Schottisch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denkt)Ich hab' es befürchtet.(laut)Ich hätte Ihre Einladung zum Es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emals annehmen so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MEINE Einladung?SIE haben mich doch hierher gelot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weinerlich)Ist ja gar nicht wa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Aber Sie haben mich doch eben angequasselt,dass sie hierher wo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Aber doch nur,weil Sie mir diese Karte geschickt haben(liest vor)Agen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,wir treffen uns um 8 Uhr im "Pfefferminz"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Plötzlich schießt Skinner wie ein Pilz aus dem Boden.Er ist kalkweiß.Sein Kop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 rot mit weißen Punkten und unförmich zu einer Pilzform verzerrt.Er beginn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 metallisch klingender Stimme zu singen: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(leicht hin und her schwankend)Ich komme in Frieden 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O Gott !!! Ein Pilzoider Assistenzdirekto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Kellner erscheint: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KELLNER:What he say's?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kinner beginnt damit,Sporen im ganzen Restaurant zu versprühen.Aber sind 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klich Sporen...?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kreischt)Ich werde angesprüht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Überfallkommando,bestehend aus:Krycek,einem Yeti und dem Bärenmark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ären,stürmt das Restaurant.Der Yeti schießt auf die anwesenden Gäste und FB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amt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ÄRENMARKE BÄR:Gebt den Beamten endlich,was sie wollen.Ewiger Schlaf für all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amten 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Krycek winkt zu Mulder rüber,entdeckt dann,dass er auf der Seite ja gar k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rm hat und wird ro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gehen in Deckung,während der immer noch hin und h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wankende Pilz-Skinner,vom Kugelhagel, zu Frikassee verarbeitet wird.Doch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Frikassee stecken ungeahnte Kräfte:es verschwindet,Black-Oil-like,in 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bfluss.Plötzlich platzt am Nebentisch ein Haggis auf:aus ihm heraus kletter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WMM.Das Überfallkommando hält ihn für einen Geist und flieh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wischt sich Pfefferminzsoße aus dem Dekolltè)Das war knapp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(starrt den WMM an)Sie haben und vor der sicheren Exikution bewahrt.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rum?(stutzt)Sind Sie nicht to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MM:(die Fragen der Reihe nach beantwortend)Bitteschön.Weil ich Sie,m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x-Schwiegersohn,und Sie(zeigt auf Scully),meine"Tochter meiner Großcous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ütterlicherseits"doch nicht SO enden lassen kann.Und:nein,ich bin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ot.Oder villeicht doch?Die Wahrheit ist irgendwo da drauß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WMM schwebt weg.Im Hintergrund ist das "X-Files Theme"hörbar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Scully,geht es ihnen gu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mit vor Zynismus triefender Stimme)Ja.Der Bärenmarke Bär hat ja nu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erzig-oder fünfzigmal abgedrückt.Aber zum Glück sind aus seiner Kanone nu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ing-Pong-Bälle gekommen.Vor den Meisten konnte ich in Deckung gehen,und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aar,die mich getroffen haben,sind an mir abgeprallt,ohne größeren Schad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zurich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Na dan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Polizist stürmt rei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Sind Sie okay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genervt und zynisch)Es könnte mir nicht besser gehen.Ich hatte 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underbaren Abend.In New York wird es einem nie langweili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Finde ich gut,dass Sie die Sache nicht so verbissen 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sieht den Polizisten entgeistert a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Was machen wir denn jetzt,mit dem angebrochenen Abend?Wir könnten n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 mir gehen und meine Fische fütter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kann es nicht fassen.Sie verabschiedet sich und stürtzt aus d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stauran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(zu sich selbst)Wenn ich DAS jemandem erzähle,...das glaubt mir k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nsch.Wie damals die Sache mit dem Ufo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hört AX-Musik und blickt auf..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Sortfetzung wird werartet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 xml:space="preserve">Hinter den Kulissen XIII - Public Toilet 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&gt; [Scully hört AX-Musik und blickt auf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...und sieht genau  ins Schwarz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ist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a bemerkt sie, daß sie genau in eine Parade von Menschen geraten ist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Kleidern und wirren Farben pfeifend und laute Technomusik hörend um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um ziehen. Sie steht genau vor einem der Wagen. Um genauer zu sein: Vo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</w:rPr>
        <w:t xml:space="preserve">einer riesen Box. </w:t>
      </w:r>
      <w:r>
        <w:rPr>
          <w:rFonts w:cs="Tahoma" w:ascii="Tahoma" w:hAnsi="Tahoma"/>
          <w:sz w:val="15"/>
          <w:szCs w:val="15"/>
          <w:lang w:val="en-GB"/>
        </w:rPr>
        <w:t xml:space="preserve">Und MR SKINNER ROCKS DA TURNTABLES! </w:t>
      </w:r>
      <w:r>
        <w:rPr>
          <w:rFonts w:cs="Tahoma" w:ascii="Tahoma" w:hAnsi="Tahoma"/>
          <w:sz w:val="15"/>
          <w:szCs w:val="15"/>
        </w:rPr>
        <w:t>Er legt auch gerad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ll auf und die Anfangsakkorde der X-Files-Musik dröhnen direkt in Scully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icht. Diese wird daraufhin von der Schallwelle emporgehoben, mehrmal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umgeschleudert, durch die vergitterte Glasscheibe des Restaurant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wirbelt, kommt auf dem Kopf auf, rollt sich aber mehrmals an ihr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sernen Frisur ab. Nichts passiert. Außer das ein alter Herr irgend w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pathisch dreinblickend mit einer Glasscherbe tief in die Stirn gebort a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resen sitzt und anscheinend sein Interesse an dem Longdrink vor ih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loren ha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p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ps. Geht es ihnen gu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habe Kopfschmerz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a u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will ins Bet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eil, ey. Kommen sie, wir fahren zu mir. Dann zeige ich ihnen m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opardenfellschlafanzu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llei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werden mich gar nicht bemer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prüfend blickend]: Wahrscheinlich haben sie recht. Wir können ja ma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fach zu ihnen fahren und dann mal 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fährt Scully schwungvoll nach Hause, wobei er das manchmal soga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eihändig zu tun scheint..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wären wi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[immer noch schwach]: Danke. Ich habe Migrä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nööö. Jetzt fangen sie doch nicht so an, jetz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ist mit ihren Fisc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ist dami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kann doch gar nicht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Haben sie irgendetwas an dem Aqarium veränder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habe nur kürzlich mal sauber gemacht und das Wasser gewechse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weiß auch nicht. Ich trinke auf jeden Fall mal wa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trinkt ein wenig Wasser und plötzlich fängt er an zu blink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, Sie bli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AASSS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Gucken sie doch einfach in den Spiegel, Man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sieht in den Spiegel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AAHHHHHHH. IICCCCCHHHHHH  BLINKE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ach ich d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muß das Wasser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Lassen sie uns doch mal ihre Leitungen untersu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b in den Kell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Im keller sehen sie, daß das gesamte System verätzt ist und aus einem Ro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 gelbliche Flüssigkeit in die anderen und in die Kanalisation tropf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 kommt dieses Rohr h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us dem vierten Stock, Appartment 3 linke Sei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her wissen sie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ist mir schon mal eine Zahnbürste reingeffa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Lassen sie uns das Appartment mal auschec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steigen in den vierten Stock und öffnen vorsichtig die Tür. Vor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hen sie eine öffentliche Toilette mit versifften Pißrinnen an den Wänd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 siehts denn HIER au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uh, da fällt mir ein, ich muß mal stru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geht strullen und saut damit die Toilette total zu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 kommt jemand, wir müssen uns verstec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skret stellen sie sich vor einen Kondomautomaten, wobei Scully versucht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s Augen vor dem herausfallen zu bewahren, weil der durch die ganz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unten Bilder stark stimuliert zu sein schein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lötzlich tritt eine ganze Horde schwarz gekleideter und offensichtlich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eimdienstlichem Dienst stehender Männer ein, die erst mal heftig Schiff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: Boah tut das gu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: Wenigstens dafür haben se gut gesorg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4: Ja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3: Kannste mal halten? Mein Nagellack ist noch nicht troc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so geht es eine Zeit weiter. Aber irgendwann gehen auch diese beiden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war d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scheint die Toilette für die ganzen Beamten zu sein, die u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chatten und sonstige Regierungssachen vertus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müssen wir prüf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rennen die Treppe herunter, erschießen dabei mehrere Zivilisten, wei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das heute noch gar nicht gemacht haben, und landen schließlich vor d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rett mit den ganzen Klingel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steht es und es hat da die ganze Zeit gestanden: Toilette für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anzen Beamten, die Mulder und Sculy beschatten und sonstig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gierungssachen vertus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r müssen etwas unterneh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kann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so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habe zu dicke Finger. Ich bekomme einfach den Zettel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aus und kann ihren Namen darauf nicht berichtigen. Aber irgendwann dre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ihnen den Hahn zu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Jedem einzel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Oftresztnug ofglt****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eading1"/>
        <w:rPr/>
      </w:pPr>
      <w:r>
        <w:rPr>
          <w:rFonts w:cs="Tahoma" w:ascii="Tahoma" w:hAnsi="Tahoma"/>
          <w:sz w:val="27"/>
          <w:szCs w:val="27"/>
        </w:rPr>
        <w:t xml:space="preserve">Hinter den Kulissen XIV - The boy is mine 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4"/>
          <w:szCs w:val="24"/>
        </w:rPr>
        <w:t>by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gibt wieder was neues. Mir ist zu Augen gekommen, daß ich blutrünsti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. Ich möchte dazu sagen: Stimmen, die etwas anderes behaupten, lü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swegen möchte ich in dieser Folge nicht blutrünstig, sondern ledig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waltverherrlichend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Im Büro Mulder's. Alles ist wie immer. Nichts besonderes. Mul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ucht Scully davon zu überzeugen, daß ein neuer Fall absolut wichtig i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sie dafür sofort wegfliegen müss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ist denn so besonderes an diesem Fall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püren sie es denn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püren sie es _wirklich_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ß es heutzutage nur noch Unterwäsche gibt, die schrecklich kneif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mit habe ich keine Probleme. Ich ziehe immer die Sachen von m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ma a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eswegen auch immer die langen Röcke: Damit man keine Baumwollfaser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unterbaumeln sie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sehen gleich mit ihrem rechten Auge ihr Linkes an der letz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hne runterbaumeln,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wollte doch nur ihr Mitgefühl. Boah, diese Unterhose ist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limmer als einmal Tour de Franc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riegt man davon auch so geile Wad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, aber genauso viele Durchhänger. Aber egal jetzt. Wir müs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s wirklich diesem neuen besonderen Fall witwen...äh...wit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quängelig]: Wieso de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st doch egal. Ich verfüge das jetzt einfach. Und hier sind au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on die Flugticket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rum geht es bei diesem Fall den überhaup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n einer Gegend, die hautpsächlich von ihren Minen (nein, nicht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üneburger Heide als Truppenübungsplatz) lebt, verschwinden immer wie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rbeiter und tauchen erst viel später wieder 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Vielleicht müssen sie zwischendurch arbeiten und nicht nur so w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einfach nur zur Mittagspause komm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meine, sie verschwinden nach dem Dienst und kommen erst Tag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äter wieder zum Vorschein. Und außerdem sind sie sichtlich gealte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sie wollen mich da nun reinschicken, weil sie doch so sehr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ifere Frauen stehen oder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Eigentlich nicht. Diese Idee ist mir noch gar nicht gekommen. A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gal jetzt. UND AB DAFÜR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tuation: Die beiden Agents fahren mit ihrem glänzend geputzten Mietwag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einer öden Kleinstadt irgendwo, wo keiner was von wissen will, durch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raßen. Man sieht Nachbarn, die sich gegenseitig von ihren Balko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chießen, weil sie nichts besseres zu tun haben und Milchjungen, die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Profilen ihrer Räder die gesamte Katzenpopulation der Stadt mit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ühr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rgendwie trostlos hier,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schnarch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sind doch wohl nicht am Steuer eingeschlaf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aber unverantwortlich von ih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eso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glauben sie, was der Verleiher dieses Wagens für eine Arbe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t, den Schäferhund wieder aus dem Kühlergrill zu kratzen, den sie gerad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 dem Frontspoiler geköpft hab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eine Ahnung. Aber der Hund fällt wegen des kleinen Kindes i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einwerfer doch gar nicht mehr au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glaube, da haben sie recht. Wieso mußte das Blag auch bei grü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über die Ampel ge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enau. Macht doch heutzutage sowieso keiner meh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glaube, da ist das Rathaus und die Polizei. Lassen sie uns dor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l anha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und Mulder halten vor dem Polizeipräsidium an. Sie steigen aus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hen herein. Dort werden sie von einem dicken Sergeant empfangen, der 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iesige Kanone bei sich trägt und "I Love NRA" auf seiner Kappe stehen ha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uten Ta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Was willst du, Arschloc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bin vom FBI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Geil, geil, geil. Kann ich ihre Dienstwaffe mal sehen? Nur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l. Nur ganz kurz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verstößt gegen die Vorschrif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Wir erschießen hier vorschriftsmäßige Frau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ich ihre Libido nicht überanstrengen möchte, zeige ich ih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ine Wumme vorerst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Richtig so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Wir erschießen hier Frauen, die 'Richtig so' s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erschieße Männer, die sagen, daß sie Frauen erschießen, wen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 'Richtig so' s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</w:rPr>
        <w:t xml:space="preserve">POLIZIST: Bitte, bitte. </w:t>
      </w:r>
      <w:r>
        <w:rPr>
          <w:rFonts w:cs="Tahoma" w:ascii="Tahoma" w:hAnsi="Tahoma"/>
          <w:sz w:val="15"/>
          <w:szCs w:val="15"/>
          <w:lang w:val="it-IT"/>
        </w:rPr>
        <w:t>Sei meine Domina.</w:t>
      </w:r>
    </w:p>
    <w:p>
      <w:pPr>
        <w:pStyle w:val="HTMLVorformatiert"/>
        <w:rPr>
          <w:rFonts w:ascii="Tahoma" w:hAnsi="Tahoma" w:cs="Tahoma"/>
          <w:sz w:val="15"/>
          <w:szCs w:val="15"/>
          <w:lang w:val="it-IT"/>
        </w:rPr>
      </w:pPr>
      <w:r>
        <w:rPr>
          <w:rFonts w:cs="Tahoma" w:ascii="Tahoma" w:hAnsi="Tahoma"/>
          <w:sz w:val="15"/>
          <w:szCs w:val="15"/>
          <w:lang w:val="it-IT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grübelnd]: Eigentlich gar keine so schlechte Ide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eswegen sind wir aber überhaupt nicht hi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 [kühl]: Sonder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r haben gehört, daß hier immer Männer verschwinden, und er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äter wieder sichtlich gealtert wieder auftau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 [mit leicht gebeulter Hose]: Dazu kann ich ihnen gar nichts sa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önnen sie oder wollen sie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 [aus seinem Reißverschluß rinnt Blut; vor Schmerzen zitternd]: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NN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ehen sie nicht, daß dieser Mann leid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ehen sie nicht, wie ich leid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on, interessiert mich aber nicht. [zum Polizisten] Sie können u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so gar nichts sag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OLIZIST: NEI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Gut, dann gehen wir wie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gehen aus dem Polizeipräsidium heraus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was jetzt? Gibt's endlich mal wen, den ich obduzieren ka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würde vorschlagen, daß wir mal zu der Frau gehen, die uns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e ganze Sache aufmerksam gemacht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[Verdacht schöpfend, eventuell neidisch]: Sieht die gut au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ht das tote Tier da im Rinnstein gut aus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N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haben sie ihre Antwort (eigentlich wollte ich hier was ganz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meines gegen Scully schreiben, aber der Christian hat sich ja sch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rüber beschwert ;( )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k, dann gehen wir eben zu dieser Fra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 können gehen, ich fahr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steigt in sein Auto und läßt Scully gerade noch genug Zeit, um i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to zu hechten. Allerdings war die Scheibe noch verschlossen, so daß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s linke Augenbraue in etwa dem Gemisch im vorderen rech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einwerfer anpaß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aften sie nicht die Polster vo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Gehirnflüssigkei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ber sicher nicht von ih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onder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hrscheinlich eher von dem Penner, der versucht hat, unse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talysator auszubauen, aber damit nicht fertig geworden ist, bis ich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sten Umdrehungen in die Reifen gehauen hab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Ach so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sind wir schon. Ist ja echt klein, diese Stad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Agents gehen eine verrottete Treppe hoch und stehen vor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och mehr verrotteten Tür. Als sie die verrottete Klingel drücken, erschall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schmatzendes Geräusch. Eine dicke Frau erschein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Was wollen sie den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Re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Gehen sie zum Psychiat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ist doch gar nicht nötig. Mulder, sie können immer mit m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d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ir sind vom FBI. Sie haben uns die Sache mit den Männern erzähl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Ach ja. Hatte ich schon ganz vergessen. Also das war so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ürfen wir nicht hereinkomm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N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o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Okay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íden Agents begeben sich in das Haus, was sie aber schnell bereu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l sich ihre geputzten Schuhe immer mehr dem Hundekot anpassen, der überal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treut liegt. Als sie durch die Tür (?) zum Wohnzimmer kommen, sehen sie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ein greiser Mann versucht, sich mit einem verschimmelten Plastiklöffel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ornflakes in den Mund zu schaufeln. Diese sind aber anscheinend noch vi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 hart, weswegen bei jedem Biss mehrere Zähne aus seinem Mund quellen. D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ässt einen dermaßen unangenehmen Geruch entstehen, dass die beiden Agen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lauben, sie wären in einer Wohnung, in der ein alter Mann Cornflakes i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bei jedem Biss mehrere Zähne aus dem Mund quell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Das ist Bil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Hi Bill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ILL: Mmp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Ich habe ihm die Stimmbänder zugeklebt, damit er nachts nicht immer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ut schreit, wenn er sich wieder in die Hose gemacht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rum haben sie denn nicht gewartet. Ich hätte sie ger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ausoperie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Keine Ahnung. Das war auf jeden Fall mal mein Mann. Eine echte Kano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 hat da im Bergwerk gearbeitet. Aber eines Tages kam er nicht mehr na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use. Ich hatte mich schon gefreut aber dann stand er doch plötzlich wie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r der Tür und sah so aus [sie zeigt auf Bill, der gerade anfängt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runzen und wild gestikulierend auf seinen Unterleib zeigt, auf des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extiler Bedeckung sich gelbe Flecken zu bilden beginnen. Die Klebeakti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eint ihren Zweck also zu erfüllen]. Bill ist jetzt absolut debil. Im Bet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 er so wie immer nur in der Garage sieht es aus wie Sau. Deswegen hab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sie geruf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nd was sollen wir jetzt mac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RAU: Suchen sie den Unhold, der das meinem Bill angetan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kay. Mit so einer Lusche kann man ja nicht le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Agenten gehen wieder. Sie fahren einfach mal zum Bergwerk,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 der Mann gearbeitet hat. Als sie dort ankommen, hören sie gerade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rene, die den Dienstschluss ankündigt. Eine riesige Horde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schwitzten, kernigen und rohen Männern kommt auf die Agents zu. Mul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nn gerade noch sich und Scully in Sicherheit bringen, die schon 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regter Erwartung ihre Augen geschlossen und die Arme geweitet hatt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tun sie da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anach klettern sie über diverse Zäune, bis sie endlich ein offen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üftungsgitter find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 müssen wir r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ie beiden klettern nun also in die Katakomben. Der schwere Geruch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than liegt in der Atmosphäre. Als die beiden um eine Ecke kommen, hö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ein extrem lautes Stöhnen und ein Rattern, dass Scully sogleich an ihr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ugendzeit auf dem Lande erinner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s hört sich ja an wie eine Melkmaschine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Lassen sie uns mal um diese Ecke gehen. Aber vorsichti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schubst Scully um eine Ecke und duckt sich, um eventuell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indfeuer auszuweich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nd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: Oh Gott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Was is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ehen si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[extrem laut]: PORNOKINO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Und die Melkmaschine... Deswegen die grauen Haare und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krüppelte Ga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PORNOKINO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Sie haben uns gesehen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plötzlich rennt eine Riesen Horde von Arbeitern auf sie zu, die verhinder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ollen, dass die Umwelt etwas von dem Etablissement erfähr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r müssen hier we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PORNOKINO!!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ully zieht Mulder an seinem Ärmel Richtung Ausgang. Mulder erwacht ers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 seinem Koma, als er sieht, wie einige der Arbeiter Gerätschaften zück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ihm dauerhaft den Spaß auf Kinos verderben können. Sie rennen los. DA!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s Metallabsätze schlagen Funken. Das Methan in der Luft entzündet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es gibt eine riesige Explosion. Die beiden Werden aus dem Bergwerk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chleudert und mit den Resten ihrer Verfolger übersät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r ja knapp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uptsache, wieder ein Fall ist gelö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****Setzt Fortfolgung****</w:t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7"/>
          <w:szCs w:val="27"/>
        </w:rPr>
        <w:t>Hinter den Kulissen XV - Play with me</w:t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von Christian Heuer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st mal was vorweg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atürlich darf sich hier jeder gerne ein paar Gemeinheiten gegenüb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ausdenken - obwohl ich finde, daß das auf gewiss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Minderwertigkeits-)Komplexe gegenüber Frauen (vielleicht insbesonder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othaarige) schließen läßt *SCN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ber jetzt zum nächsten Teil der Story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-----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Mulder: Stopp, Scully! </w:t>
      </w:r>
      <w:r>
        <w:rPr>
          <w:rFonts w:cs="Tahoma" w:ascii="Tahoma" w:hAnsi="Tahoma"/>
          <w:sz w:val="15"/>
          <w:szCs w:val="15"/>
        </w:rPr>
        <w:t>Nicht mehr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lappe, Fox! So einen Spaß hatte ich schon lange nicht meh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, Scully! Nicht dahi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och.... ganz genau DA h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a warte, Dana! Wie gefällt Dir das? Heh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Ahhh....nicht, Fox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och, ganz genau so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Jetzt geht's erst so richtig los.... so schnell wirst Du m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los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hh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  <w:t>Skinner: Na, was machen Monsieur et Madame de X?</w:t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fr-FR"/>
        </w:rPr>
      </w:pPr>
      <w:r>
        <w:rPr>
          <w:rFonts w:cs="Tahoma" w:ascii="Tahoma" w:hAnsi="Tahoma"/>
          <w:sz w:val="15"/>
          <w:szCs w:val="15"/>
          <w:lang w:val="fr-FR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und Scully (richten sich wieder ordentlich her): Öhhm, nichts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r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as war aber ziemlich laut für nichts..... na ja, eigent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ll ich es ja eh nicht wissen; nicht, nachdem ich dank Ihnen, Scully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ine Chance mehr auf Mulder habe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streckt ihm die Zunge raus): Bääh. Übrigens ziehen w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mnächst in eine Wohnung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Ähhhh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Ruhe, Fox! Du willst doch nicht schon wieder kneif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(kriegt fast einen Herzinfarkt): Jetzt muß ich doch wie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nselnd meine Alte um Verzeihung bit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grinst so breit, daß ihr die Zahnspange rausfällt, die Mul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nell auffängt. Mulder sieht sich die Spange ganz genau an: auf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berseite ist in großen Lettern 'Kissmaster 2000' eingravie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eshalb schmeckst Du also so komisch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leise zischend): Ich hatte Dich doch gebeten, unser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sbesondere MEIN Privatleben hier nicht breitzutre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'tschuldigung (gibt Scully die Spange zurück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Vergessen Sie doch diese Schlampe, Mulder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(mit puterrotem Kopf): Wie bitt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grinst und nimmt seine Partnerin in den Arm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Ähh, Sir. Scully sah aber mal richtig gut aus.... dies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lessuren und Verunstaltungen hat sie nur meinetwegen, weil ich s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dammt tolpatschig bi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Und woher kommt dann die Spang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Ähhh... wir konnten uns neulich endlich mal auf einen Fil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igen.... 9 1/2 Wochen, um genau zu sei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Nie gehört. Was soll denn an 9 1/2 Wochen so vi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teressanter sein als an einer oder zwei oder auch zehn Wochen...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und Scully halten sich schluchzend aneinander fest während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deren Agenten im Großraumbüro sich kaputtlach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st auch nicht so wichtig.... auf jeden Fall geht es unt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derem auch darum, wie man OLIVEN noch essen kann. Das wollte 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nn mit Mulder ausprobieren, nur hat er bei der Szene anscheine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pennt und die Oliven mit Kieselsteinen vertauscht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 habe ich ihn vor die Wahl gestellt: Entweder mit mir zusammenzus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die Hälfte der Zahnarztkosten zu tragen oder die gesamten Kos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ür die noch anstehenden Operationen zu zahl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n in dem Zustand und so wie ich jetzt aussehe, kann ich ja n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mal bei PRO 7 auftreten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ch sehe ja schlimmer aus als diese Ich-kann-kein-Raumschiff-steuer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Tussi aus SAT 1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finde, die sieht gar nicht so schlecht aus... gut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elleicht ein bisschen alt... (kriegt von Scully einen Fußtritt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(Gesicht erhellt sich langsam): Ich zahle ihre Kosten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ist wieder frei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(reibt sich das schmerzende Schienenbein): Ähh, ich finde 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ar nicht so schlecht, mit ihr zusammenzusein.... Besonders die se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gedehnten Gute-Nacht-Kü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schlägt ihm hart in die Ripp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Wenn Du nicht gleich still bist, dann wird der nächste da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ar nicht mehr so sanft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(bricht in Tränen aus) Bitte nicht, Dana! Ich will auch ei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anz lieber Junge sein.... aber nicht wieder 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streichelt Mulder über den Kop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hh, schhh.... Dana ist doch gar nicht so böse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 (zu Scully): Sie beeinflussen ihn doch total! Er ist ja ka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hr als eine Marionett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Nur, um ihn Ihrem Einfluß zu entziehen.... obwohl ich zugeb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ß, daß es mir Spaß macht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gent: Super! Ich habe gewonnen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und Mulder starren entgeistert auf ihre Bildschirme. '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onnten den Sieg nicht erringen!' war dort in großen Lettern a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ildschirm zu 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&amp;S: Scheiße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ur weil wir hier mit Ihnen rumgequatscht haben, sind wir be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ar Craft (TM) von den übrigen plattgemacht worden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abääh, Dana..... whääää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Komm, Fox! (zu Skinner) Das haben Sie ja wieder tol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ingekriegt. Ich hatte ihn fast wieder hinbekommen nach dies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recklichen Zwischenfall.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Häh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[Perhaps to be continued....]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-----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 stellt sich doch die Frage: Was ist so schreckliches passiert, daß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sich wie ein Kind benimmt und hinter den Rockschößen von s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artnerin versteckt, welche den Zustand natürlich gleich schamlo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nutzt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7"/>
          <w:szCs w:val="27"/>
        </w:rPr>
        <w:t xml:space="preserve">Hinter den Kulissen XVI </w:t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von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 </w:t>
      </w:r>
      <w:r>
        <w:rPr>
          <w:rFonts w:cs="Tahoma" w:ascii="Tahoma" w:hAnsi="Tahoma"/>
          <w:sz w:val="15"/>
          <w:szCs w:val="15"/>
        </w:rPr>
        <w:t>Wir befinden uns in einem Büro. Es scheint geschmackvoll eingerichtet z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n. Die Gäste die hier ansonsten verkehren scheinen dies aber nich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hrgenommen zu haben, denn Bissspuren lassen sich nirgendwo ausmac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Büro liegt im Halbdunkel. Nur das Licht einer klassis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reibtischlampe erhellt den Raum. Die Birne in dieser Lampe flacker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icht, es besteht also Epilepsiegefah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Ritsch"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s Geräusch erweist sich leider nicht als reissender Damenrock sondern al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treichholz, das ein etwas älterer Mann mit Falten wie dem Arianengraben a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ne Zigarette führt. Er stört sich nicht weiter an der Platzwunde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nen Kopf aufreisst, als der zweite Anwesende, ein Mann mittleren Alters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hm ein "Danke, dass Sie nicht rauchen"-Schild an der Kopf wirf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Danke. Ich steh auf sowa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as habe ich mir schon gedacht. Wie oft  Sie 'nen Stengel in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nd hal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Jedem das sein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Aber nicht hi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Da täuschen Sie sich. Aber das ist ja auch nun von subodinär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elevanz. Ich bin wegen etwas ganz anderem zu Ihnen gekommen, Mr Skinn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Und das wär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Vergessen. Aber da gibt es auch noch etwas anderes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Und das wär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SM: Wiederholen Sie sich nicht immer. Auf Wiederseh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CSM geht. Skinner bleibt und leckt sein Schild ab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Mulder! Haben Sie etwa schon wieder hier im Büro übernacht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Halten Sie die Fresse, Scully. Ihre ewige Nörgelei geht mir voll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Säck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 sieht die geschmackvolle Inneneinrichtung eines Sarges. Darin lieg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s Vater. Er ist tot. Durch seine ausgewesten Augenhöhlen schimmert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ugel, die Krycek ihm da hereingejagt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gent Spender steht von seinem Schreibtisch auf und geht ans Fenster. 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ht heraus. Im Hintergrund sieht man Agent Fowley unter dem Schreibtis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ervorkrabbeln. Sie geht zu Spender, zieht ihm die Hose hoch und knöpft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m unteren Gesichtsfeld macht uns eine freundliche Mitteilung dar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merksam, dass die Titel-CD "Harkajrjasshajeh" nun auch im Hand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hältlich is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chnitt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Haben Sie den jetzt im Büro übernachtet oder nich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ieht es so aus, als hätte ich mit einer wunderschö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rostituierten im Hilton übernachte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sieht an sich herunter: Nein. Und jetzt lassen sie uns gehen,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Hilton hier ist eh zu viel für die Spesenrechn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beiden Agenten sitzen im Aut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bin deprimie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so? Nur weil ich ihre Schnürsenkel verknotet habe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in. Ich habe ja eh ihre Schuhe an. Ich bin deprimiert, weil w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on so lange keinen richtigen Fall mehr hat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st das jetzt ein unmoralisches Angebot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Quatsch. Ich will mal wieder so richtig in Action sei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Vielleicht sollten sie die Dienste des FBI in Anspruch nehmen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n Sexualtherapeu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Oh Gott Scully, Sie haben ja wieder mal gar keine Peilung. Ich wil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iens kil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Ach so. </w:t>
      </w:r>
      <w:r>
        <w:rPr>
          <w:rFonts w:cs="Tahoma" w:ascii="Tahoma" w:hAnsi="Tahoma"/>
          <w:sz w:val="15"/>
          <w:szCs w:val="15"/>
        </w:rPr>
        <w:t>Das geht aber jetzt nicht. Da müssen Sie sich schon wa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deres ausdenk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öffnet das Fenster und erschießt einen Passan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Ahhh. Jetzt geht's mir bess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e schön. Gleich auch noch die Rentenkasse entlastet. Und jetzt we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i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e fahren ab. Sie kommen im Büro a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Da wären wi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Und was sollen wir jetzt mach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ir können ja noch mal das lustige Raumschiff-Absturz-Orte-Ratespiel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iel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Ne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Oder wir könnten Banküberweisungen schreiben und als Zweck "Fü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nge Dienste und auch mit dem Mund" 'draufschreib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Mulder: Nee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cully seufzt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Beschissener Tach heu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n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tention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st einmal möchte ich mich bedanken, dass Sie, lieber Leser so weit gele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. Dann möchte ich Ihnen mitteilen, dass diese Folge der legendä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Hinter den Kulissen..."-Reihe der Entlastung CC's dient: Er kann sich jetz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ämlich auf die interessanten Folgen und Drehbücher konzentrier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7"/>
          <w:szCs w:val="27"/>
        </w:rPr>
        <w:t>Hinter den Kulissen XVII - Werwolf</w:t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von Anne Kersebau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kleine Pizzarestaurant neben dem FBI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Washington,D.C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llmondnacht,4 Uhr morgen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Ein französischer Kellner (im folgenden KELLNER) bewegt sich auf einen,a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em Tisch sitzenden,bärtigen Halbwüchsigen (wir nennen ihn spontan:JUNGE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ELLNER: Was Missiö wünschen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UNGE: Eine "Pizza di Morte" und eine große Co...ouwuuuuu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Der Junge verwandelt sich in einen ziemlich hässlichen Werwolf.Der Kell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pringt entsetzt zur Seite.Aber zu spät...der Werwolf zerfleischt ihn,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leisch, Innereien und Hirnstückchen des Kellners verteilen sich über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deren Gäst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s Bür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3 Stunden spät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sitzen mit beschämten Gesichtern vor ihrem Vorgesetzte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4 UHR ! 4 UHR ! SIE BEIDEN VERSAGER ! SIE SOLLT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(kleinlaut) Aber Sir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KEIN WORT MEHR ! Sie wissen doch ganz genau,dass mein Videorecor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putt ist.Ich habe Ihnen doch gesagt,dass Derrick um 4 Uh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ORGENS läuft.Nicht nachmittags.Diese Folge kannte ich noch nich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SIE haben dafür gesorgt,dass ich sie vielleicht niemals sehen werd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(schniefend) es tut mir wirklich leid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Nun gut. (nasal) Aba daför sänd se miea noch wt scholdig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(normale,strenge Stimme) zur Strafe müssen sie beide nun arbei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+ SCULLY: Och nööööö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KINNER: Doch,doch.sie gehen jetzt sofort in DAS kleine Pizzarestauran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eben dem FBI und findet raus,wer den Jungen - wir denken jedenfalls,das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einer ist - ermordet ha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und Scully gehen in DAS kleine Pizzarestaurant nebeb dem FBI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Pizzarestauran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 Minuten spät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(sieht sich die Leiche an) das war garantiert ein Werwolf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oher wissen sie das denn nu' wieder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Keine Ahnung. Steht so im Drehbuc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(irritiert) Was für ein Drehbuch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Drehbuch des Lebens,natürlich ! Wussten Sie denn nicht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s ein geheimnisvoller Mann,er selbst nennt sich C²,unser Leb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sere Arbeit,bestimmt ? Und diese ganzen verrückten Fälle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HdK"-Akten...sie werden von 3 verschiedenen, geheimnisvollen Perso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nipuliert ! Verstehen Sie doch, Scully, die Verschwörung geht weiter als wi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chten.Bis in die niedrigsten Kreise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redet noch mindestens 30 Minuten so weiter, während Scully sch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l Mittag macht.Sie kommt dann gerade rechtzeitig zurück..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(kreischt) Mein Gott,Mulder ! Sie haben Mundgeruch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Das ist kein Mundgeruch. Das ist der typische Geruch ein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rwolf - Blähung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Mulder sieht sich plötzlich einem echt hässlichen werwolf gegenüb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anisch pumpt er ein ganzes Magazin Kugeln in die Bestie.Nichts passiert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 fällt ihm ein, dass man Werwölfe ja nur mit Silber zu Matsch verarbei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nn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ully ! Sofort ausziehen 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WAS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Ich brauche Ihren Keischheitsgürtel. Der ist doch aus Silb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>
          <w:rFonts w:cs="Tahoma" w:ascii="Tahoma" w:hAnsi="Tahoma"/>
          <w:sz w:val="15"/>
          <w:szCs w:val="15"/>
          <w:lang w:val="en-GB"/>
        </w:rPr>
        <w:t xml:space="preserve">SCULLY: Ach so. </w:t>
      </w:r>
      <w:r>
        <w:rPr>
          <w:rFonts w:cs="Tahoma" w:ascii="Tahoma" w:hAnsi="Tahoma"/>
          <w:sz w:val="15"/>
          <w:szCs w:val="15"/>
        </w:rPr>
        <w:t>Hi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[Sie gibt ihm die silberne Unterhos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ige der umstehenden Kollegen brechen, angesichts Scullys fransig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aumwollunterwäsche, in wildes Gelächter aus.Während dessen knall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dem Werwolf die Silberunterhose um die Ohren.Das Vieh schre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am Spieß und löst sich in Luft auf,materialisiert dann aber wider an 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cke.]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Schade eigentlich. Jetzt kriegen wir doch keinen Beweis fü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Existenz von Werwölfen.Den kriegen wir doch nie von der Deck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bgekratzt.na ja, der ist sowieso zu groß für eine X-Ak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asst ja nicht mal in meinen Aktenschrank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agen Sie, Scully, wo Sie doch jetzt den Keuschheitsgürtel los sind...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 Sie heute schon was vor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(in Gedanken) Mal sehen, ich muss meine Lackunterwäsc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ügeln, endlich mal das Loch im Boden meiner Wohnung reparier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s Sie mir in Teil XVI - Erster Versuch, in den Boden geschos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b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Schon gut, es reicht. Obwohl Sie was verpassen. Ich bin näm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in ausgezeichneter Liebha-bär.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propos -bär..., ichmuss heute ja sowieso noch meine Teddybärensammlun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fräumen. Ach, möchten Sie die vielleicht mal sehen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: Ich liebe Beeren. Besonders Wacholderbeeren. Haben Sie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ch da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: (blickt zur Decke,an der immernoch die Werwolfleiche klebt)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a, klar. Wir sehen uns also heute Abend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appt das Date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ann Mulder noch rechtzeitig Wacholderbeeren besorgen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r besorgt es dem CSM 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r ist der mysteriöse "C²" ? &lt;------spekulieren, Leu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Antwort auf all diese bewegenden Fragen gibt es im nächsten Teil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elleicht.Oder auch nicht...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7"/>
          <w:szCs w:val="27"/>
        </w:rPr>
        <w:t>Hinter den Kulissen XVIII - D b R</w:t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TMLVorformatier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von Jens Henewe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ist Abend. Ein leiser Wind geht, er wird nur übertönt durch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rstenden Bäume und die fliegenden Autos. Dana Scully, Tochter ihr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tter, hatte es sich zu Hause gemütlich gemacht und guckte sich "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bduzator IV" an. Schon lange hat sie ihre Verabredung mit Mulder vergess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och da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s klingelt! Durch die Stimulation ihrer Gehörgänge aufgeschreckt schaltet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 auf den Frauenkanal um, auf dem gerade bärtige Männer von dick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llküren verprügelt wurden, während im Hintergrund Anzeigen für Dildos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damit verbundene männer-freie Leben warben, und ging zur Tür. S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au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urch ihren Delux-Türspion mit Infrarot- und Wärmesicht - beides zu hab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hatte den dreifachen Preis verursacht, sie hatte aber den Unterschie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wischen den Modi noch nicht gefunden, da die ex-orbitan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überproportionierte Heizung ihrer Nachbarn eh alle Bilder verzehrte -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onnte etwas entdecken, was ihr beinahe den Atem nahm: Draußen stand Mulder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 sah irgendwie aus, als hätte er sich Haarwuchsmittel intravenö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spritzt. Sein Gesicht und seine Hände waren über und über mit Haar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deckt. Die Hose ließ sich schon gar nicht mehr zuknöpfen. Scully rannt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s Badezimmer um mit ihrem Kampf-Epilierer bewaffnet die Tür zu öffn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it summendem Guerrilia-Enthaarer sprang sie ihm entgeg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HA!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och Mulder, dessen Gesichtzüge durch den Urwald an Haaren sich ungefähr al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'erstaunt' erkennen ließen, reagierte überhaupt nicht, wie Scully es s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orgestellt hat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Da Sie ja nicht zu mir gekommen sind, um meine Teddybärensammlung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nzusehen, habe ich mir gedacht, ziehse doch einfach mal dein Teddykostüm a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und gehst zur Dana. Ich habe dann auch gleich mein Fotoalbum mit mein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ieblingsteddys mitgebracht." "Ach so" war alles, was Dana Scully, ihr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eichen Mensch, hervorbringen konnte. Mulder schien sich aber nicht an ihr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hweigsamkeit stören und brabbelte gleich weiter. "Ich will Sie ja wirkli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icht bei Vollbringung Ihrer femininen Pflichten stören", stieß er mit 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ichten Grinsen, soweit man dass durch die Rückstände des Eigelbs in sein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ostüm erkennen konnte, hervor, "wenn Sie wollen, helfe ich Ihnen au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erne.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Das ist nicht nötig" murmelte sie und begann, sich langsam mit de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pilierer über die Zunge zu fahren "Dasch knn äsch schn löin." "Dann ist j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ut. Und vergessen Sie die Ecke hinter den Backenzähnen nicht. Da stinkt 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mmer besonders." "Dnk fr dn Tpp" Nach diesen Worten drängte sich Muld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h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eitere Einladung an Scully vorbei und warf sich auf ihr schwarzes Sofa, wo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ich nach kurzer Zeit die Haare aus Mulders Kostüm und das Fell des süüüß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leinen Hundes, der leider nicht schnell genug die Fliege hatte mach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nnen, zu einem sekundären Bezug entwickelt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Da fühlt man sich ja gleich wie zu Hause. Ich darf doch?" "Natürlich.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hielt ein kleines Feuerzeug hoch und zündete dann einen lautstark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uchten Furz an, der sämtliche Krümel vom Wohnzimmertisch fegte. "Aaaahh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esser wie Deo. Echt.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diesem Augenblick nahm nun auch Scully ihren Enthaarer aus der Hose und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tzte sich Mulder gegenüber. "Wollen Sie meine Teddyfotos mal sehen?"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Nein." "Oh. Was denn dann?" "Ich will ihren großen, starken T..." Dies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atz konnte Scully leider/glücklicherweise nicht zu Ende bringen, denn genau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n diesem Augenblick explodierte die Tür zu ihrem Schlafzimmer. Der Staub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r nun schon seit Jahren zentimeterdick auf der zweiten Hälfte ihre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asser-Vibrator-Betts gelegen hatte schuf eine Wolke, die auch durch Mulders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nadenloses Schießen nicht vertrieben werden konn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cully, geistesnebenwertig wie immer, sprintete mit einem gekreisch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"Meine Familien Noppen-Kondompackung aus dem Jahre 1975! Die ist doch n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zu 99% voll!" in das Zimmer, um dort fast von einer schlecht gezielte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schinengewehrsalve niedergemäht zu werden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ulder zwängte sich aus seinem Kostüm, wobei sein Teddy-Tanga ihm beinah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Steissbein herausschnitt. Aus seinem schwarzen Trenchcoat, den er noc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us seiner Schulzeit hatte, nahm er eine UZI, geladen und mi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aserzielvorrichtung, sowie das magische Endlos-Magazin, dass er von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frikanischen Medizinmann, jedoch ohne Quittung oder Garantieschei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rhalten hat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e er es in seiner Ausbildung zum Schülerlotsen gelernt hatte, robbte er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un Zentimeter für Zentimeter auf Dana Scullys linke Pobacke zu, die im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icht der Funken, die aus den Kabeln, die aus der Decke hingen, stoben,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erführerisch leuchtete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och für halbe Sachen hatte der Mann in Mulder und in seinem Teddy-Tanga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jetzt keine Zeit. Er robbte sich genau hinter Dana Scully um ihr auch auf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ie andere Backe glotzen zu können. Doch DA! Plötzlich kontrahierten sein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nasalen Gesichtsmuskeln. Das Unmögliche schien sich anzubahnen, die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einlichste Katastrophe nach der Fast-Kastration mit dem Rasierapparat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iner Mutter auf dem College, schien vor der Tür zu steh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Wird Mulder niesen müssen? Warum muss er niesen? Wer schießt auf die beiden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st es C^2?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as alles und noch viel weniger in der nächsten Folge von: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 </w:t>
      </w:r>
      <w:r>
        <w:rPr>
          <w:rFonts w:cs="Tahoma" w:ascii="Tahoma" w:hAnsi="Tahoma"/>
          <w:sz w:val="15"/>
          <w:szCs w:val="15"/>
        </w:rPr>
        <w:t>HULDIGT JENS!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....ähh..falsch.....ääh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            </w:t>
      </w:r>
      <w:r>
        <w:rPr>
          <w:rFonts w:cs="Tahoma" w:ascii="Tahoma" w:hAnsi="Tahoma"/>
          <w:sz w:val="15"/>
          <w:szCs w:val="15"/>
        </w:rPr>
        <w:t>HINTER DEN KULISSEN...</w:t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  <w:t>So stimmts.</w:t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HTMLVorformatiert"/>
        <w:rPr>
          <w:lang w:val="en-GB"/>
        </w:rPr>
      </w:pPr>
      <w:r>
        <w:rPr>
          <w:rFonts w:cs="Tahoma" w:ascii="Tahoma" w:hAnsi="Tahoma"/>
          <w:lang w:val="en-GB"/>
        </w:rPr>
        <w:t>TO BE CONTINU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07:00Z</dcterms:created>
  <dc:creator>Christian Kupsch</dc:creator>
  <dc:description/>
  <dc:language>en-US</dc:language>
  <cp:lastModifiedBy>Christian Kupsch</cp:lastModifiedBy>
  <dcterms:modified xsi:type="dcterms:W3CDTF">2004-07-01T09:08:00Z</dcterms:modified>
  <cp:revision>1</cp:revision>
  <dc:subject/>
  <dc:title>NG Best of</dc:title>
</cp:coreProperties>
</file>